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16» июня 2011 года № 54</w:t>
      </w:r>
    </w:p>
    <w:p>
      <w:pPr>
        <w:pStyle w:val="TextBody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по комплексному техническому обслуживанию оборудования и технических средств систем автоматической охранной сигнализации по адресу: г. Пермь, ул. Транспортная, 27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астухов Сергей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Транспортная, 27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07.2011 по 30.09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транспортные расходы, накладные расходы, уплату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1295 (Одиннадцать  тысяч двести девяноста пят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ачальная (максимальная) цена сформирована исходя из  цен предыдущего договора №2-ТО от 01.01.2011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«23» июня 2011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 xml:space="preserve">. 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5-17T13:34:00Z</cp:lastPrinted>
  <dcterms:modified xsi:type="dcterms:W3CDTF">2011-06-16T03:48:00Z</dcterms:modified>
  <cp:revision>58</cp:revision>
  <dc:subject/>
  <dc:title/>
</cp:coreProperties>
</file>