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48ЭА/1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на выполнение работ по ремонту дворовых территорий многоквартирных домов, проездов к дворовым территориям многоквартирных домов на территории г.Перми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0156300008711000072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6 июня 2011 года</w:t>
        <w:br/>
        <w:t xml:space="preserve">            15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.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16"/>
          <w:szCs w:val="16"/>
        </w:rPr>
      </w:pPr>
      <w:r>
        <w:rPr/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          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5040"/>
        <w:gridCol w:w="95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Трофимов  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</w:t>
      </w:r>
      <w:r>
        <w:rPr/>
        <w:t xml:space="preserve">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00, г. Пермь,  ул. Ленина, 2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(342) </w:t>
      </w:r>
      <w:r>
        <w:rPr/>
        <w:t>212-06-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/>
        <w:t>Выполнение работ по ремонту дворовых территорий многоквартирных домов, проездов к дворовым территориям многоквартирных домов на территории г.Перми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</w:t>
      </w:r>
      <w:r>
        <w:rPr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653 283 799 рублей 26 коп., в том числе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зержинский район г. Перми – 96 966 079,39руб.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дустриальный район г. Перми – 76 103 770,87 руб.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ировский район г. Перми – 53 899 984,89 руб.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нинский район г. Перми – 27 620 496,96 руб.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товилихинский район г. Перми – 199 975 902,43 руб.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елок Новые Ляды г. Перми – 8 336 259,79 руб.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джоникидзевский район г. Перми – 76 879 629,2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рдловский район г. Перми – 113 501 675,73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3 заявки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в электронной форме следующим участникам размещения заказа: 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577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 (железобетонные бортовые камни марки БР 100.30.18, бетон тяжелый класса В 15, растительный грунт)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ствующ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итель уполномоченного орган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56:00Z</dcterms:created>
  <dc:creator>СОК</dc:creator>
  <dc:description/>
  <cp:keywords/>
  <dc:language>en-US</dc:language>
  <cp:lastModifiedBy>СОК</cp:lastModifiedBy>
  <cp:lastPrinted>2011-06-16T15:44:00Z</cp:lastPrinted>
  <dcterms:modified xsi:type="dcterms:W3CDTF">2011-06-16T09:46:00Z</dcterms:modified>
  <cp:revision>7</cp:revision>
  <dc:subject/>
  <dc:title>ПРОТОКОЛ № __А/3/1</dc:title>
</cp:coreProperties>
</file>