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следование строительных конструкций и разработка проектно-сметной документации на проектирование капитального ремонта объекта по адресу: г. Пермь, ул. Куйбышева,137, литер А, помещение 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ikhaylova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йлова Наталь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следование строительных конструкций и разработка проектно-сметной документации на проектирование капитального ремонта объекта по адресу: г. Пермь, ул. Куйбышева,137, литер А, помещение 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82 004,5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000 Проектная документация и технико - экономическое обоснование продукции</w:t>
              <w:br/>
              <w:t>7421000 Консультативные и инженерные услуги в области архитектуры, гражданского и промышленного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се работы должны быть оказаны в полном объеме согласно технического задания (Приложение №2) и смете на обследование (Приложение №3) и смете на проектирование (Приложение №4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Куйбышева,137, литер А, помещение 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календарных дней с момента заключения муниципального контракта, в том числе по этапам работ: -обследование строительных конструкций - 30 дней; -разработка проектно-сметной документации - 30 дней после завершения обследования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 100,2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 100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27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04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07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6.201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Директор МУ «СМИ»                                                       И. Р. Хайд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57:00Z</dcterms:created>
  <dc:creator>SamLab.ws</dc:creator>
  <dc:description/>
  <cp:keywords/>
  <dc:language>en-US</dc:language>
  <cp:lastModifiedBy>SamLab.ws</cp:lastModifiedBy>
  <dcterms:modified xsi:type="dcterms:W3CDTF">2011-06-17T04:58:00Z</dcterms:modified>
  <cp:revision>2</cp:revision>
  <dc:subject/>
  <dc:title/>
</cp:coreProperties>
</file>