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7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нструментальных замеров атмосферного воздуха в Дзержинском районе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log9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цкая Ольг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нструментальных замеров атмосферного воздуха в Дзержинском районе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8 9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за услугу должна включать в себя расходы на оплату труда специалистов, расходы по оплате налогов и другие обязательные платежи, связанные с оказанием услу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2013 Услуги по проверке чистоты и состава воздуха и газообразных сред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нструментальных замеров атмосферного воздуха в Дзержинском районе города Перми в соответствии с техническим заданием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каб. 3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контракта по 20.12.2011 срок предоставления отчетов: за третий квартал – 20.09.2011, за четвертый квартал – 20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утем перечисления заказчиком денежных средств на расчетный счет исполнителя в течение 10 (десяти) рабочих дней после подписания акта приемки-сдачи выполненных работ, предоставления исполнителем счета-фактуры и отчета о выполненной работ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5 0603 79630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каб. 3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в письменной форме, подписанная и заверенная печатью или в виде электронного документа в соответствии с действующим законодательств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6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7:00Z</dcterms:created>
  <dc:creator>Сацкая</dc:creator>
  <dc:description/>
  <dc:language>en-US</dc:language>
  <cp:lastModifiedBy>Сацкая</cp:lastModifiedBy>
  <dcterms:modified xsi:type="dcterms:W3CDTF">2011-06-16T11:18:00Z</dcterms:modified>
  <cp:revision>1</cp:revision>
  <dc:subject/>
  <dc:title>Извещение</dc:title>
</cp:coreProperties>
</file>