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, включающих в себя предоставление Пермской городской Думе транспортного средства Audi A6 (C7) или эквивалент, его техническую эксплуатацию и обслужив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5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очный объем оказываемых услуг – 1150 час. за период оказания услуг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8.2011 д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25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0:00Z</dcterms:created>
  <dc:creator>OGobedzhashvili</dc:creator>
  <dc:description/>
  <cp:keywords/>
  <dc:language>en-US</dc:language>
  <cp:lastModifiedBy>OGobedzhashvili</cp:lastModifiedBy>
  <dcterms:modified xsi:type="dcterms:W3CDTF">2011-06-16T11:41:00Z</dcterms:modified>
  <cp:revision>2</cp:revision>
  <dc:subject/>
  <dc:title/>
</cp:coreProperties>
</file>