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ТОКОЛ № 0156300028011000012-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«Текущий ремонт кровли здания отдела ЗАГС по адресу: г. Пермь, ул. Пулковская, д. 7 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16» июня 2011 года</w:t>
        <w:br/>
        <w:t xml:space="preserve">                                                                                                                                    15 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(местное время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вторых частей заявок на участие в открытом аукционе в электронной форме и по подведению итогов открытого аукциона в электронной форме «Текущий ремонт кровли здания отдела ЗАГС по адресу: г. Пермь, ул. Пулковская, д. 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льга Витал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лия Алекс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восемь членов комиссии из девяти,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Текущий ремонт кровли здания отдела ЗАГС по адресу: г. Пермь, ул. Пулковская, д. 7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 0156300028011000012 от 30.05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) в сети Интернет и на официальном сайте администрации города Перми 30.05.2011 одновременно с документацией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150734,98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торые части заявок на участие в открытом аукционе в электронной форме №1, №2, №3 в порядке ранжирования степени выгодности предложения о цене контракта, на соответствие требованиям, установленным в документации об аукционе и приняла решение, которое отражено в таблиц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2"/>
        <w:gridCol w:w="1819"/>
        <w:gridCol w:w="1854"/>
        <w:gridCol w:w="1814"/>
        <w:gridCol w:w="167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цене контракта ранжированные по мере убы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торой части заявки требованиям документации и законода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5,37 рубле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32,12 рубле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39,46 рубле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иняла 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участника аукциона, заявке которого присвоен № 3 (Общество с ограниченной ответственностью Строительная Компания «Симтэк») победителем настоящего открытого аукциона в электронной форме с ценой муниципального контракта 122095 рублей 37 копе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частником размещения заказа, предложившим лучшую цену, после цены предложенной победителем аукциона - ООО «Старт-СТМ(СтройТехМонтаж)» заявке которого присвоен №2 с ценой муниципального контракта – 129632 рубля 12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подлежит размещению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 в сети Интернет и на официальном сайте администрации города Перми 17.06.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Н.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rPr/>
      </w:pPr>
      <w:r>
        <w:rPr>
          <w:sz w:val="22"/>
          <w:szCs w:val="22"/>
        </w:rPr>
        <w:t>глава администрации района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6-09T11:07:00Z</cp:lastPrinted>
  <dcterms:modified xsi:type="dcterms:W3CDTF">2011-06-16T08:11:00Z</dcterms:modified>
  <cp:revision>42</cp:revision>
  <dc:subject/>
  <dc:title/>
</cp:coreProperties>
</file>