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РОТОКОЛ № 0156300028011000013-2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Подведения итогов  открытого аукциона в электронной форме «Организация физкультурно-оздоровительной работы по месту жительства в Орджоникидзевском районе города Перми в третьем квартале 2011 года»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 Администрации Орджоникидзевского района города Перми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 Пермь «16» июня 2011 года</w:t>
        <w:br/>
        <w:t xml:space="preserve">                                                                                                                                    15  часов  2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bCs/>
          <w:sz w:val="22"/>
          <w:szCs w:val="22"/>
        </w:rPr>
        <w:t>(местное время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аукционной комиссии администрации Орджоникидзевского района города Перми по рассмотрению вторых частей заявок на участие в открытом аукционе в электронной форме и подведение итогов открытого аукциона в электронной форме «Организация физкультурно-оздоровительной работы по месту жительства в Орджоникидзевском районе города Перми в третьем квартале 2011 год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770"/>
      </w:tblGrid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Председатель комиссии:                                             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ролева Лидия Владимиро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ремов Андрей Алексеевич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а Надежда Геннадье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а Ольга Виталье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ехина Татьяна Владимиро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а Юлия Алексее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Ирина Андрее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хова Вера Анатольевн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 заседании аукционной комиссии администрации Орджоникидзевского района города Перми присутствовало восемь членов комиссии из девяти, 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Администрация Орджоникидзевского района города Перм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уководитель: глава администрации Орджоникидзевского района города Пер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В. Корол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26, г. Пермь, ул. А. Щербакова, 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63-46-80, 263-44-6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  <w:sz w:val="22"/>
          <w:szCs w:val="22"/>
        </w:rPr>
        <w:t>«Организация физкультурно-оздоровительной работы по месту жительства в Орджоникидзевском районе города Перми в третьем квартале 2011 года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вещение № 0156300028011000013 от 30.05.2011 было размещено на ЭТП ЗАО «Сбербанк-АСТ» (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berbank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ast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, на Общероссийском  официальном сайте (</w:t>
      </w:r>
      <w:hyperlink r:id="rId2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 xml:space="preserve">) в сети Интернет и на официальном сайте администрации города Перми 30.05.2011 одновременно с документацией об аукционе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цена лота):    600000,00 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рассмотрела вторую часть заявки на участие в открытом аукционе в электронной форме  №3 на соответствие требованиям, установленным в документации об аукционе и приняла решение, которое отражено в таблиц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892"/>
        <w:gridCol w:w="1819"/>
        <w:gridCol w:w="1854"/>
        <w:gridCol w:w="1814"/>
        <w:gridCol w:w="1678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о цене контракта ранжированные по степени выгодно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второй части заявки требованиям документации и законода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членов комиссии</w:t>
            </w:r>
          </w:p>
        </w:tc>
      </w:tr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3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000,00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 часть заявки соответствует требованиям документации об аукцион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Л.В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ремов А.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а Н.Г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а О. В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ехина Т.В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а Ю. 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И. 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хова В. 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иссия приняла  реш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Признать вторую часть заявки №3, поступившую от ООО «Лидер Плюс» соответствующей требованиям документации об аукционе.</w:t>
      </w:r>
    </w:p>
    <w:p>
      <w:pPr>
        <w:pStyle w:val="Normal"/>
        <w:jc w:val="both"/>
        <w:rPr/>
      </w:pPr>
      <w:r>
        <w:rPr>
          <w:sz w:val="22"/>
          <w:szCs w:val="22"/>
        </w:rPr>
        <w:t>2. Признать открытый аукцион в электронной форме несостоявшимся в соответствии с ч. 11 ст. 41.11 Федерального закона от 21.07.2005 №94-ФЗ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Рекомендовать Заказчику действовать в соответствии с ч. 15 ст. 41.11 Федерального закона №94-ФЗ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подлежит размещению на ЭТП ЗАО «Сбербанк-АСТ» (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berbank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ast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, на Общероссийском  официальном сайте (</w:t>
      </w:r>
      <w:hyperlink r:id="rId3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 в сети Интернет и на официальном сайте администрации города Перми 17.06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1967"/>
        <w:gridCol w:w="1967"/>
      </w:tblGrid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Л.В.</w:t>
            </w:r>
          </w:p>
          <w:p>
            <w:pPr>
              <w:pStyle w:val="Normal"/>
              <w:tabs>
                <w:tab w:val="clear" w:pos="708"/>
                <w:tab w:val="left" w:pos="1139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 комиссии: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ремов А.А.</w:t>
            </w:r>
          </w:p>
          <w:p>
            <w:pPr>
              <w:pStyle w:val="Normal"/>
              <w:tabs>
                <w:tab w:val="clear" w:pos="708"/>
                <w:tab w:val="left" w:pos="1139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а Н.Г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а О.В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ехина Т.В.</w:t>
            </w:r>
          </w:p>
          <w:p>
            <w:pPr>
              <w:pStyle w:val="Normal"/>
              <w:tabs>
                <w:tab w:val="clear" w:pos="708"/>
                <w:tab w:val="left" w:pos="1139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а Ю.А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Н.Н.</w:t>
            </w:r>
          </w:p>
        </w:tc>
      </w:tr>
      <w:tr>
        <w:trPr/>
        <w:tc>
          <w:tcPr>
            <w:tcW w:w="48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комиссии                      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хова В.А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:</w:t>
      </w:r>
    </w:p>
    <w:p>
      <w:pPr>
        <w:pStyle w:val="Normal"/>
        <w:rPr/>
      </w:pPr>
      <w:r>
        <w:rPr>
          <w:sz w:val="22"/>
          <w:szCs w:val="22"/>
        </w:rPr>
        <w:t>глава администрации района                                                                    Л.В. Королева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58:00Z</dcterms:created>
  <dc:creator>gohova</dc:creator>
  <dc:description/>
  <cp:keywords/>
  <dc:language>en-US</dc:language>
  <cp:lastModifiedBy>gohova</cp:lastModifiedBy>
  <cp:lastPrinted>2011-06-16T14:01:00Z</cp:lastPrinted>
  <dcterms:modified xsi:type="dcterms:W3CDTF">2011-06-16T09:26:00Z</dcterms:modified>
  <cp:revision>45</cp:revision>
  <dc:subject/>
  <dc:title/>
</cp:coreProperties>
</file>