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4 к извещению о 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начальной (максимальной цены) контракт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но календарному плану спортивно-массовых мероприятий Ленинского района на 2011 год, утвержденного главой администрации Ленинского района и в соответствии с п. 9.1.1 ВЦП «Развитие Ленинского района города Перми», на 3 квартал на обеспечение занятости детей и подростков занятиями физической культурой и спортом по месту жительства запланировано 172000 рубл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вязи с этим на организацию и проведение тренировочных занятий для одной группы подростков, состоящей из 15 человек, запланирована сумма 10000 рублей в месяц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Заработная плата тренера-преподавателя - 3700 рублей (с налогами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Заработная плата методиста куратора– 1000 рублей (с налогами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Заработная плата руководителя проекта – 1900 рублей (с налогами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Приобретение спортивного инвентаря – 1100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Приобретение призов – 2300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Всего с 04 июля по 25 сентября будет организована работа пяти групп и одной группы с 1 июля по 30 август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ая сумма расходов на организацию работы спортивно-оздоровительных площадок составляет: 10000 руб. х 5 групп х 3 месяца плюс 10000 руб. х 1 групп х 2 месяца – итого 170000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 организацию и </w:t>
      </w:r>
      <w:r>
        <w:rPr>
          <w:rFonts w:cs="Times New Roman" w:ascii="Times New Roman" w:hAnsi="Times New Roman"/>
        </w:rPr>
        <w:t>проведение летнего чемпионата Ленинского района по уличному баскетболу среди дворовых команд, согласно норм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по физической культуре  и спорту администрации  от 31.12.2010г.№ 115), запланирована сумма 22000 руб.: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одготовка площадок, предоставление спортинвентаря и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спортивного оборудования</w:t>
        <w:tab/>
        <w:tab/>
        <w:tab/>
        <w:tab/>
        <w:tab/>
        <w:t>-          4000 руб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рганизация судейства</w:t>
        <w:tab/>
        <w:tab/>
        <w:tab/>
        <w:tab/>
        <w:tab/>
        <w:tab/>
        <w:t>-</w:t>
        <w:tab/>
        <w:t>10000 руб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обретение призовой продукции</w:t>
        <w:tab/>
        <w:tab/>
        <w:tab/>
        <w:tab/>
        <w:t>-</w:t>
        <w:tab/>
        <w:t>8000 руб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1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56:00Z</dcterms:created>
  <dc:creator>40user101</dc:creator>
  <dc:description/>
  <cp:keywords/>
  <dc:language>en-US</dc:language>
  <cp:lastModifiedBy>40user101</cp:lastModifiedBy>
  <cp:lastPrinted>2011-06-14T11:31:00Z</cp:lastPrinted>
  <dcterms:modified xsi:type="dcterms:W3CDTF">2011-06-14T05:35:00Z</dcterms:modified>
  <cp:revision>5</cp:revision>
  <dc:subject/>
  <dc:title/>
</cp:coreProperties>
</file>