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беспечению занятости детей и подростков занятиями физической культурой и спортом по месту жительства в соответствии с п. 9.1.1. ВЦП« 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аботная плата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Обоснование начальной(максимальной цены )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.задании, прилогаемом к настоящему извещению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07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; счета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9:00Z</dcterms:created>
  <dc:creator>40user101</dc:creator>
  <dc:description/>
  <cp:keywords/>
  <dc:language>en-US</dc:language>
  <cp:lastModifiedBy>40user101</cp:lastModifiedBy>
  <cp:lastPrinted>2011-06-15T14:41:00Z</cp:lastPrinted>
  <dcterms:modified xsi:type="dcterms:W3CDTF">2011-06-15T08:43:00Z</dcterms:modified>
  <cp:revision>4</cp:revision>
  <dc:subject/>
  <dc:title/>
</cp:coreProperties>
</file>