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июня 2011 года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занятости детей и подростков занятиями физической культурой и спортом по месту жительства в соответствии с п. 9.1.1 ВЦП «Развитие Ленинского района города Пер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детьми на  шести спортивно-оздоровительных площадках на территории Ленинского район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 04 июля по 25 сентября 2011 года, время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0 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тнего чемпионата Ленинского района по уличному баскетболу среди дворовых команд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Июль, август, точная дата, время и адрес проведения мероприятия согласовывае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 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b/>
        </w:rPr>
        <w:t>Организация работы с детьми на шести спортивно-оздоровительных площадках по месту жительства</w:t>
      </w:r>
    </w:p>
    <w:p>
      <w:pPr>
        <w:pStyle w:val="Normal"/>
        <w:rPr/>
      </w:pPr>
      <w:r>
        <w:rPr/>
        <w:t xml:space="preserve">Адреса: согласовываются с Заказчиком </w:t>
      </w:r>
    </w:p>
    <w:p>
      <w:pPr>
        <w:pStyle w:val="Normal"/>
        <w:rPr/>
      </w:pPr>
      <w:r>
        <w:rPr/>
        <w:t>Сроки: с 04 июля по 25 сентябр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сметы расходов на организацию данной работы; 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физической подготовке с детьми в возрасте от 7 до 17 лет, не менее 15 человек,  из жителей и учащихся школ Лен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 (наличие объявлений в местах проведения зан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расписание согласовывается с Заказчиком) не менее трех раз в неделю продолжительностью 1,5 часа, организация соревнований – не менее одного раза в месяц продолжительностью 2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медицинского обслуживания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награждение участников соревнований на сумму не менее 10% от стоимости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в расписании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детей, формирование у них общей культуры и навыков здорового образа жизни с учетом возраст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Проведение летнего чемпионата Ленинского района по уличному баскетболу среди дворовых команд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июль, август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я;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я и плана проведения мероприятия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я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я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я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я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я (кубки, медали, дипломы ценные призы не менее 25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 чеки, счет-фактура, товарная накладная и прочие документы, удостоверяющие приобретение призовой продукции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7:00Z</dcterms:created>
  <dc:creator>37user077</dc:creator>
  <dc:description/>
  <cp:keywords/>
  <dc:language>en-US</dc:language>
  <cp:lastModifiedBy>40user101</cp:lastModifiedBy>
  <cp:lastPrinted>2011-06-15T14:10:00Z</cp:lastPrinted>
  <dcterms:modified xsi:type="dcterms:W3CDTF">2011-06-15T08:10:00Z</dcterms:modified>
  <cp:revision>27</cp:revision>
  <dc:subject/>
  <dc:title>Техническое задание </dc:title>
</cp:coreProperties>
</file>