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11 от  16.06.2011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998"/>
        <w:gridCol w:w="1508"/>
        <w:gridCol w:w="129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линический анализ крови с лейкоцитарной формулой, включая СОЭ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линический анализ крови без лейкоцитарной формулы, включая СОЭ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5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                                        В.П.Половник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47:00Z</dcterms:created>
  <dc:creator>USER</dc:creator>
  <dc:description/>
  <cp:keywords/>
  <dc:language>en-US</dc:language>
  <cp:lastModifiedBy> </cp:lastModifiedBy>
  <cp:lastPrinted>2011-06-16T10:40:00Z</cp:lastPrinted>
  <dcterms:modified xsi:type="dcterms:W3CDTF">2011-06-16T06:40:00Z</dcterms:modified>
  <cp:revision>67</cp:revision>
  <dc:subject/>
  <dc:title>Приложение 3</dc:title>
</cp:coreProperties>
</file>