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  № 11 от «16 » июня    201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на оказание услуг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 общеклинических исследований кров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7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Половников Виталий Петрович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пособом запроса котировок: оказание услуг по проведению  общеклинических исследований крови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техническом задании  (приложение № 1)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7.2011 г. по  30.09.2011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договора:  167500 (Сто шестьдесят семь тысяч пятьсот  рублей 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о  адресу: Домостроительная -2 - </w:t>
      </w:r>
      <w:r>
        <w:rPr>
          <w:b/>
          <w:sz w:val="20"/>
          <w:szCs w:val="20"/>
        </w:rPr>
        <w:t xml:space="preserve">до 12 часов 00 минут  «22»  июня  2011 г. </w:t>
      </w:r>
      <w:r>
        <w:rPr>
          <w:sz w:val="20"/>
          <w:szCs w:val="20"/>
        </w:rPr>
        <w:t>в Планово-экономический отдел Пеяс Ирине Викторовне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договора победителем  - не ранее 7 и не позднее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– Проект догов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 </cp:lastModifiedBy>
  <cp:lastPrinted>2011-06-16T11:20:00Z</cp:lastPrinted>
  <dcterms:modified xsi:type="dcterms:W3CDTF">2011-06-16T07:20:00Z</dcterms:modified>
  <cp:revision>86</cp:revision>
  <dc:subject/>
  <dc:title>ЗАПРОС КОТИРОВОЧНОЙ ЦЕНЫ</dc:title>
</cp:coreProperties>
</file>