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   № 12 от «16 » июня  2011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на оказание услуг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проведению  общеклинических исследований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З «ГП № 8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Муниципальное учреждение здравоохранения «Городская поликлиника № 8»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14037, г. Пермь, ул. Качканарская -47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63-45-85, 263-56-50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gpoliklinika</w:t>
      </w:r>
      <w:r>
        <w:rPr>
          <w:sz w:val="20"/>
          <w:szCs w:val="20"/>
        </w:rPr>
        <w:t>_8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, </w:t>
      </w:r>
    </w:p>
    <w:p>
      <w:pPr>
        <w:pStyle w:val="Normal"/>
        <w:spacing w:lineRule="auto" w:line="360"/>
        <w:jc w:val="both"/>
        <w:rPr>
          <w:sz w:val="16"/>
          <w:szCs w:val="16"/>
          <w:lang w:val="en-US"/>
        </w:rPr>
      </w:pPr>
      <w:r>
        <w:rPr>
          <w:sz w:val="20"/>
          <w:szCs w:val="20"/>
        </w:rPr>
        <w:t>ответственный исполнитель  Половников Виталий Петрович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обязательного медицинского страхования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пособом запроса котировок: оказание услуг по проведению  общеклинических исследований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Исполнителю, наименование, количество и  стоимость оказываемых услуг указаны в техническом задании (приложении № 1) к извещению о проведении запроса котировок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 оказания услуг: с  06.07.2011 г. по  30.09.2011 г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договора  341 250,00 (Триста сорок одна тысяча двести пятьдесят рублей  00 коп)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оказанных  услуг будет произведена безналичным перечислением  денежных средств  в течение 15 банковских дней  на расчетный счет Исполнителя после предоставления счета-фактуры  и подписания акта выполненных работ по итогам месяца.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услуг просим представить котировочную заявку по форме согласно приложения № 2 по  адресу: Домостроительная -2 - </w:t>
      </w:r>
      <w:r>
        <w:rPr>
          <w:b/>
          <w:sz w:val="20"/>
          <w:szCs w:val="20"/>
        </w:rPr>
        <w:t xml:space="preserve">до 12 часов 00 минут  «27»  июня  2011 г. </w:t>
      </w:r>
      <w:r>
        <w:rPr>
          <w:sz w:val="20"/>
          <w:szCs w:val="20"/>
        </w:rPr>
        <w:t>в Планово-экономический отдел Пеяс Ирине Викторовне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Цена  услуг  должна  быть указана  с учетом  всех расходов в т.ч. уплата  налогов, сборов, транспортных расходов и других обязательных платежей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договора победителем  - не ранее 7 и не позднее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П № 8»                             __________________________               В.П.Половник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1 – Техническое зада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2 – Форма котировочной заявк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3 – Проект договора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Владелец</cp:lastModifiedBy>
  <cp:lastPrinted>2011-06-16T11:20:00Z</cp:lastPrinted>
  <dcterms:modified xsi:type="dcterms:W3CDTF">2011-06-16T08:56:00Z</dcterms:modified>
  <cp:revision>96</cp:revision>
  <dc:subject/>
  <dc:title>ЗАПРОС КОТИРОВОЧНОЙ ЦЕНЫ</dc:title>
</cp:coreProperties>
</file>