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 № 13 от «16 » июня    2011 г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на оказание услуг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проведению  биохимических исследований крови для МУЗ «ГП № 8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8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7, г. Пермь, ул. Качканарская -47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63-45-85, 263-56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poliklinika</w:t>
      </w:r>
      <w:r>
        <w:rPr>
          <w:sz w:val="20"/>
          <w:szCs w:val="20"/>
        </w:rPr>
        <w:t>_8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0"/>
          <w:szCs w:val="20"/>
        </w:rPr>
        <w:t>ответственный исполнитель  Половников Виталий Петрович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пособом запроса котировок: оказание услуг по проведению  биохимических исследований крови , изосерология, гемостаз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техническом задании (приложении № 1) к извещению о проведении запроса котиро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6.07.2011 г. по  30.09.2011 г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497 650 рублей  (Четыреста девяносто семь тысяч шестьсот пятьдесят  рублей 00 коп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о  адресу: Домостроительная -2 - </w:t>
      </w:r>
      <w:r>
        <w:rPr>
          <w:b/>
          <w:sz w:val="20"/>
          <w:szCs w:val="20"/>
        </w:rPr>
        <w:t xml:space="preserve">до 12 часов 00 минут  «27»  июня 2011 г. </w:t>
      </w:r>
      <w:r>
        <w:rPr>
          <w:sz w:val="20"/>
          <w:szCs w:val="20"/>
        </w:rPr>
        <w:t>в Планово-экономический отдел Пеяс Ирине Викторовн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договора победителем  - не ранее 7 и не позднее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П № 8»                             __________________________               В.П.Полов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3 – Проект договор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Владелец</cp:lastModifiedBy>
  <cp:lastPrinted>2011-06-16T11:42:00Z</cp:lastPrinted>
  <dcterms:modified xsi:type="dcterms:W3CDTF">2011-06-16T08:58:00Z</dcterms:modified>
  <cp:revision>94</cp:revision>
  <dc:subject/>
  <dc:title>ЗАПРОС КОТИРОВОЧНОЙ ЦЕНЫ</dc:title>
</cp:coreProperties>
</file>