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471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68"/>
        <w:gridCol w:w="7103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6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фамотидин)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Заказчик</w:t>
      </w:r>
    </w:p>
    <w:tbl>
      <w:tblPr>
        <w:tblW w:w="9471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68"/>
        <w:gridCol w:w="7103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9471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68"/>
        <w:gridCol w:w="7103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Предмет контракта</w:t>
      </w:r>
    </w:p>
    <w:tbl>
      <w:tblPr>
        <w:tblW w:w="9471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68"/>
        <w:gridCol w:w="7103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фамотидин)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000,00 Российский рубль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20 Средства, действующие на вегетативную нервную систему и нервно - мышечные синапсы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отидин порошок для инъекций с растворителем 20мг флаконы 5 шт. в упаковке — 600 упаковок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471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68"/>
        <w:gridCol w:w="7103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ам Заказчика с момента заключения договора по 31.12.2011г.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spacing w:lineRule="auto" w:line="240" w:before="280" w:after="280"/>
        <w:rPr/>
      </w:pPr>
      <w:r>
        <w:rPr/>
        <w:t>Дополнительная информация о размещении заказа</w:t>
      </w:r>
    </w:p>
    <w:tbl>
      <w:tblPr>
        <w:tblW w:w="9471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68"/>
        <w:gridCol w:w="7103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Информация о запросе котировок</w:t>
      </w:r>
    </w:p>
    <w:tbl>
      <w:tblPr>
        <w:tblW w:w="9471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2368"/>
        <w:gridCol w:w="7103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113, Пермский край, Пермь г, ул. Адмирала Нахимова, 2 каб. 4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6.2011 09:00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1 12:00 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6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15:00Z</dcterms:created>
  <dc:creator>User</dc:creator>
  <dc:description/>
  <dc:language>en-US</dc:language>
  <cp:lastModifiedBy>User</cp:lastModifiedBy>
  <dcterms:modified xsi:type="dcterms:W3CDTF">2011-06-16T06:16:00Z</dcterms:modified>
  <cp:revision>1</cp:revision>
  <dc:subject/>
  <dc:title/>
</cp:coreProperties>
</file>