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йогексо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йогексо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1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71 Вещества рентгеноконтрастные йодсодержа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огексол (Раствор для инъекций 300мг/мл по 50мл во флаконе из полипропилена, округлой формы, укупоренный пробкой; в пачке 10 флаконов) - 22 упако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ам Заказчика с момента заключения договор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5:00Z</dcterms:created>
  <dc:creator>User</dc:creator>
  <dc:description/>
  <cp:keywords/>
  <dc:language>en-US</dc:language>
  <cp:lastModifiedBy>User</cp:lastModifiedBy>
  <dcterms:modified xsi:type="dcterms:W3CDTF">2011-06-16T06:36:00Z</dcterms:modified>
  <cp:revision>1</cp:revision>
  <dc:subject/>
  <dc:title/>
</cp:coreProperties>
</file>