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ня 2011 года №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хране  помещений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5-80-02;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 и 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ая физическая охрана помещений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4» июля 2011г. по «30» сентября 2011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расходы, связанные с выполнением данной услуги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коммерческих предложений от средняя стоимость услуг составила 170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3» июн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акта выполненных работ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20:04:00Z</cp:lastPrinted>
  <dcterms:modified xsi:type="dcterms:W3CDTF">2011-06-16T14:04:00Z</dcterms:modified>
  <cp:revision>175</cp:revision>
  <dc:subject/>
  <dc:title>Приложение № 2 </dc:title>
</cp:coreProperties>
</file>