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ня 2011 года  № 2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ужные Л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3%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3%-3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4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1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6%-2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7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иодид 3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иодид 5%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10%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аммиака водный 1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6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циллин 600 тыс.ед .+ стрептоцид 0,6 + анестезин 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стезин порошок 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формалина 10% - 1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гидрокарбонат порошок 1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 0,05% - 1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 1% - 1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 1% - 0,5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рильные Л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1% -4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1% -1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8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25% -2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06% -2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фурацилина 0,02%-410 м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фурацилина 0,02%-100 м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7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 1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6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 4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1% -4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25% -1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06% -1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бования к характеристикам товара:</w:t>
      </w:r>
    </w:p>
    <w:p>
      <w:pPr>
        <w:pStyle w:val="Normal"/>
        <w:jc w:val="both"/>
        <w:rPr/>
      </w:pPr>
      <w:r>
        <w:rPr>
          <w:sz w:val="22"/>
          <w:szCs w:val="22"/>
        </w:rPr>
        <w:t>- срок годности экстемпоральных лекарственных средств не менее 80% от указанного производителем на момент поста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о поставляемых экстемпоральных лекарственных средств может быть изменено в связи с изменившейся потребность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ставка экстемпоральных лекарственных средств до заказчика производится поставщиком  частями – один раз в недел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явка на экстемпоральные лекарственные средства составляется на месяц и подается за пять дней до начала месяца с указанием даты поста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лицензии на изготовление и реализацию лекарственных препара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cp:lastPrinted>2011-06-16T19:40:00Z</cp:lastPrinted>
  <dcterms:modified xsi:type="dcterms:W3CDTF">2011-06-16T13:40:00Z</dcterms:modified>
  <cp:revision>125</cp:revision>
  <dc:subject/>
  <dc:title>Приложение № 1</dc:title>
</cp:coreProperties>
</file>