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ня 2011 года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экстемпоральных лекарственных средст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8» июля 2011 года по «30» сентябр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11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27511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8»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6-16T13:38:00Z</dcterms:modified>
  <cp:revision>229</cp:revision>
  <dc:subject/>
  <dc:title>Приложение № 2 </dc:title>
</cp:coreProperties>
</file>