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4868"/>
      </w:tblGrid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19011000032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медицинского расходного материала для муниципального учреждения здравоохранения «Медсанчасть №7»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7350"/>
      </w:tblGrid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6520"/>
      </w:tblGrid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941870 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лакова Валентина Степановна 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5"/>
        <w:gridCol w:w="5360"/>
      </w:tblGrid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медицинского расходного материала для муниципального учреждения здравоохранения «Медсанчасть №7» </w:t>
            </w:r>
          </w:p>
        </w:tc>
      </w:tr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8 109,00 Российский рубль 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1110 Инструменты колющие</w:t>
              <w:br/>
              <w:t>3311160 Наборы медицинские</w:t>
              <w:br/>
              <w:t>3311411 Катетеры</w:t>
            </w:r>
          </w:p>
        </w:tc>
      </w:tr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о в Техническом задании (Приложение № 1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7133"/>
      </w:tblGrid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ул.Вильямса,8а, 2 этаж, аптека. </w:t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 поставляется Заказчику партиями – 1-я поставка в течение 3 рабочих дней с момента заключения договора, 2-я поставка – первая декада октября. Поставщик имеет право на досрочную поставку партии товара с предварительного уведомления и согласия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905"/>
      </w:tblGrid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 405,4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1"/>
      </w:tblGrid>
      <w:tr>
        <w:trPr/>
        <w:tc>
          <w:tcPr>
            <w:tcW w:w="5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2050"/>
      </w:tblGrid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6"/>
        <w:gridCol w:w="1459"/>
      </w:tblGrid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06.2011 10:00 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06.2011 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7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1110"/>
      </w:tblGrid>
      <w:tr>
        <w:trPr/>
        <w:tc>
          <w:tcPr>
            <w:tcW w:w="159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3:04:00Z</dcterms:created>
  <dc:creator>Apteka</dc:creator>
  <dc:description/>
  <dc:language>en-US</dc:language>
  <cp:lastModifiedBy>Apteka</cp:lastModifiedBy>
  <dcterms:modified xsi:type="dcterms:W3CDTF">2011-06-17T03:05:00Z</dcterms:modified>
  <cp:revision>1</cp:revision>
  <dc:subject/>
  <dc:title>Извещение</dc:title>
</cp:coreProperties>
</file>