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ЭА от 16.06.2011 (0356300129711000012)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от 16.06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видетельство о допуске»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Содержание объектов инженерной инфраструктуры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Большевистская, 63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soii@perm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Согласно аукционной документации Участнику размещения заказа необходимо приложить Свидетельство о допуске, выданное саморегулируемой организацией к видам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3.1. Механизированная разработка грунта 3.5. Уплотнение грунта катками, грунтоуплотняющими машинами или тяжелыми трамбовками. Данные виды работ, в соответствии с приказом №624 от 30.12.2009 г. Отмечены звездочкой. В соответствии с приказом №624 от 30.12.2009 г Министерства регионального развития работы, отмеченные (*),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, т.е. особо опасных, технически сложных и уникальных объектах. На всех остальных объектах данные виды работ юридические лица и ИП имеют право выполнять без свидетельства о допуске. Кровельные работы при новом строительстве, капитальном ремонте, реконструкции требуют наличие свидетельства о допуске СРО только в случае выполнения их на особо опасных, технически сложных и уникальных объектах (указаны в ст. 48.1 ГрК РФ). Заказчик требует от участников свидетельство о допуске к видам работ на особо опасных, технически сложных и уникальных объектах (указаны в ст. 48.1 ГрК РФ). Выполнение работ по  ремонту сети холодного водоснабжения, входящей в состав имущества муниципальной казны города Перми, Свердловский район, микрорайон Владимирский относится к данной классификации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пункт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 «Требования к содержанию и составу заявки на участие в открытом аукционе в электронной форм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4"/>
                <w:szCs w:val="24"/>
              </w:rPr>
              <w:t>16 июня 2011 года внесены изменения - извещение №8ЭА/1 (0356300129711000012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В новой редакции документации об открытом аукционе в электронной форме </w:t>
            </w:r>
            <w:r>
              <w:rPr>
                <w:b/>
                <w:bCs/>
                <w:sz w:val="24"/>
                <w:szCs w:val="24"/>
              </w:rPr>
              <w:t>«Виды работ, которые оказывают влияние на безопасность объекта» исключены следующи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 Механизированная разработка грун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 Уплотнение грунта катками, грунтоуплотняющими машинами или тяжелыми трамбовками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Директор МУ «СОИИ»                                                            К.В. Нецвет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20:00Z</dcterms:created>
  <dc:creator>Специалист</dc:creator>
  <dc:description/>
  <cp:keywords/>
  <dc:language>en-US</dc:language>
  <cp:lastModifiedBy>Ширинкина</cp:lastModifiedBy>
  <cp:lastPrinted>2011-04-05T18:54:00Z</cp:lastPrinted>
  <dcterms:modified xsi:type="dcterms:W3CDTF">2011-06-17T05:34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