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1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17» июн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Оказание услуг по перевозке должностных лиц муниципального учреждения здравоохранения «Городская больница № 11» в 2011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06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июня 2011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290 40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Двести девяносто тысяч четыреста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рещенко Алексе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8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1 (15 часов 10 минут 15.06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2 (15 часов 40 минут 16.06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Серг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28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3 (16 часов 34 минут 16.06.2011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Нечаева Сергея Анатол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1-я Молодогвардейская, 27а-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                 </w:t>
      </w:r>
      <w:r>
        <w:rPr>
          <w:rFonts w:cs="Times New Roman" w:ascii="Times New Roman" w:hAnsi="Times New Roman"/>
          <w:sz w:val="24"/>
          <w:szCs w:val="24"/>
        </w:rPr>
        <w:t xml:space="preserve">236 28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шесть тысяч двести восемьдеся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Красиков Юрий Кузьмич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00, г. Пермь, ул. Кувинская, 2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38 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во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Вербицкий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Бухгалтер 1</cp:lastModifiedBy>
  <cp:lastPrinted>2011-06-17T11:14:00Z</cp:lastPrinted>
  <dcterms:modified xsi:type="dcterms:W3CDTF">2011-06-17T05:35:00Z</dcterms:modified>
  <cp:revision>1</cp:revision>
  <dc:subject/>
  <dc:title>ПРОТОКОЛ ОЦЕНКИ И СОПОСТАВЛЕНИЯ ЗАЯВОК НА УЧАСТИЕ В КОНКУРСЕ </dc:title>
</cp:coreProperties>
</file>