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05671100014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17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едоставление услуги по записи пациентов на прием для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редоставление услуги по записи пациентов на прием для МУЗ "МСЧ № 9"» </w:t>
        <w:br/>
        <w:t>Начальная (максимальная) цена контракта (с указанием валюты): 103 225,00 (сто три тысячи двести двадцать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142 от 09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5. Сведения о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кторова Ма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3 (три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6. Процедура рассмотрения и оценки котировочных зая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17.06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7. Котировочные заявк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Центр обработки данных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ермь, бульвар Гагарина, д.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СВАН-Информ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ермь, бульвар Гагарина, д.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бедителем в проведении запроса котировок определен участник размещения заказа с номером заявки №1</w:t>
        <w:br/>
        <w:t>ИНН 5906075283, КПП 590601001 Общество с ограниченной ответственностью Центр обработки данных (Адрес: г. Пермь, бульвар Гагарина, д.36).</w:t>
        <w:br/>
        <w:t>Предложение о цене контракта: 103 200,00 (сто три тысячи двест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106559, КПП 590601001 Общество с ограниченной ответственностью "СВАН-Информ" (Адрес: г. Пермь, бульвар Гагарина, д.36).</w:t>
        <w:br/>
        <w:t>Предложение о цене контракта: 103 225,00 (сто три тысячи двести двадцать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17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17.06.2011 №035630005671100014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редоставление услуги по записи пациентов на прием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6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:0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6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:2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17.06.2011 №035630005671100014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редоставление услуги по записи пациентов на прием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103 225,00 (сто три тысячи двести двадцать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Центр обработки данных , ИНН 5906075283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ермь, бульвар Гагарина, д.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Предоставление услуги по записи пациентов на прием. Услуга выполняется в соответствии с требованиями, указанными в техническом задании (Приложение 1) </w:t>
              <w:br/>
              <w:t>Сведения о включенных или не включенных расходах в цену товара, работы, услуги: Цена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СВАН-Информ" , ИНН 5906106559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ермь, бульвар Гагарина, д.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Предоставление услуги по записи пациентов на прием. Услуги выполняется в соответствии с требованиями, указанными в техническом задании (Приложение 1) </w:t>
              <w:br/>
              <w:t>Сведения о включенных или не включенных расходах в цену товара, работы, услуги: Цена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17.06.2011 №035630005671100014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редоставление услуги по записи пациентов на прием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6075283, КПП 590601001, Общество с ограниченной ответственностью Центр обработки данных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6106559, КПП 590601001, Общество с ограниченной ответственностью "СВАН-Инфор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17.06.2011 №035630005671100014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редоставление услуги по записи пациентов на прием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Центр обработки данных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 2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СВАН-Инфор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 22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44:00Z</dcterms:created>
  <dc:creator>Пользователь</dc:creator>
  <dc:description/>
  <cp:keywords/>
  <dc:language>en-US</dc:language>
  <cp:lastModifiedBy>Пользователь</cp:lastModifiedBy>
  <cp:lastPrinted>2011-06-17T12:03:00Z</cp:lastPrinted>
  <dcterms:modified xsi:type="dcterms:W3CDTF">2011-06-17T06:03:00Z</dcterms:modified>
  <cp:revision>4</cp:revision>
  <dc:subject/>
  <dc:title/>
</cp:coreProperties>
</file>