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3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 для лечения инфекционных заболева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 для лечения инфекционных заболеваний» </w:t>
        <w:br/>
        <w:t>Начальная (максимальная) цена контракта (с указанием валюты): 63 652,00 (шестьдесят три тысячи шестьсот пятьдесят два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38 от 08.06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6.2011 по адресу: г.Пермь, ул.Серпуховская, 11А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ьфарма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3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Дару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пер.Тополевый, 1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867200, КПП 590201001 Общество с ограниченной ответственностью ООО "Дару" (Адрес: 614000, г.Пермь, пер.Тополевый, 10).</w:t>
        <w:br/>
        <w:t>Предложение о цене контракта: 53 975,00 (пятьдесят три тысячи девятьсот 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120822, КПП 590401001 Открытое акционерное общество "Пермфармация" (Адрес: 614090, г.Пермь, ул.Лодыгина, 57).</w:t>
        <w:br/>
        <w:t>Предложение о цене контракта: 54 502,50 (пятьдесят четыре тысячи пятьсо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6.2011 №03563000260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4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3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6.2011 №03563000260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3 652,00 (шестьдесят три тысячи шестьсот пя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ьфарма" , ИНН 5902849240, КПП 5902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3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ару" , ИНН 5902867200, КПП 5902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пер.Тополевый, 1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6.2011 №03563000260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9240, КПП 590201001, Общество с ограниченной ответственностью ООО "Альфарма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67200, КПП 590201001, Общество с ограниченной ответственностью ООО "Дару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6.2011 №035630002601100003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ьфарма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431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Дару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975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502,5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8:00Z</dcterms:created>
  <dc:creator>User</dc:creator>
  <dc:description/>
  <cp:keywords/>
  <dc:language>en-US</dc:language>
  <cp:lastModifiedBy>User</cp:lastModifiedBy>
  <dcterms:modified xsi:type="dcterms:W3CDTF">2011-06-16T08:09:00Z</dcterms:modified>
  <cp:revision>1</cp:revision>
  <dc:subject/>
  <dc:title>Протокол №0356300026011000038-1</dc:title>
</cp:coreProperties>
</file>