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июня 2011 года  № 3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0.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Меркушева Ольга Владимиро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лицензия № _________________________________ от 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928"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__ от _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 56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16T11:54:00Z</dcterms:modified>
  <cp:revision>133</cp:revision>
  <dc:subject/>
  <dc:title/>
</cp:coreProperties>
</file>