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июня 2011 года  № 3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left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альпроевая кислот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триптилин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</w:tr>
      <w:tr>
        <w:trPr>
          <w:trHeight w:val="72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г раствора: фенобарбитала 2г, этилбромизовалерианата 2г., мятного масла 0,14г. и хмелевого масла 0,2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оперид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оперидол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ацетам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0,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7,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4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оридазин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мдигидрохлорфенилбензодиазепин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мдигидрохлорфенилбензодиазепин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мдигидрохлорфенилбензодиазепин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промазин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ерамид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перизол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70 788 (Семьдесят тысяч семьсот восемьдесят восем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16T11:46:00Z</dcterms:modified>
  <cp:revision>10</cp:revision>
  <dc:subject/>
  <dc:title>Наименование товара</dc:title>
</cp:coreProperties>
</file>