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16 июня 2011  года № 39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епаратов, влияющих на нервную систему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56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1 к извещению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10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788 (Семьдесят тысяч семьсот восемьдесят восемь) рублей 0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22 июн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>
          <w:trHeight w:val="518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 июня 2011 года  № 3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араты, влияющие на нервную систему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1250"/>
        <w:gridCol w:w="900"/>
        <w:gridCol w:w="1260"/>
        <w:gridCol w:w="12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Вальпроевая кислот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введения 100 мг/мл, 5 мл - ампулы (5) - упаковки контурные пластиковые (поддоны) - пач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итриптил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25 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таблеток в контурно-ячейковой упаковке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0г раствора: фенобарбитала 2г, этилбромизовалерианата 2г., мятного масла 0,14г. и хмелевого масла 0,2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 д/приема внутрь, 25 мл - флакон-капельницы темного стекла (1) - пачки картонные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оперид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 д/приема внутрь 2 мг/1 мл, 30 мл - флакон-капельницы темного стекла (1) - пач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оперидол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створ для внутримышечного введения 5 мг/мл, 1 шт., 1 мл - ампулы (5) - упаковки контурные пластиковые (поддоны) (2) /в комплекте со скарификатором, если необходим для ампул данного типа/ - пач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5,8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рацета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. 20% (1 г/5 мл),5 мл - ампулы (10) - пачки картонные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7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74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оридаз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же 10 мг, 30 шт. - упаковки ячейковые контурные (2) - пач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мдигидрохлорфенилбензодиазепин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аблетки 0.5 мг, 10 шт. - упаковки ячейковые контурные (5) - пач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9,2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мдигидрохлорфенилбензодиазепин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1 мг, 10 шт. - упаковки ячейковые контурные (5) - пач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4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мдигидрохлорфенилбензодиазеп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 1 мг/мл, 1 мл - ампулы (10) /в комплекте с ножом ампульным или скарификатором, если необходим для ампул данного типа/ - короб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промазин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 25 мг/мл, 2 мл - ампулы 10шт. - упаковки контурные пластиковые (поддоны) /в комплекте с ножом ампульным или скарификатором, если необходим для ампул данного типа/ - пач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79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перамид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 2 мг, 10 шт. - упаковки ячейковые контурные - пач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перизол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аблетки, пленочной оболочкой, 150 мг, 10 - упаковки ячейковые контурные (3) - пачки картонны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25,00</w:t>
            </w:r>
          </w:p>
        </w:tc>
      </w:tr>
      <w:tr>
        <w:trPr/>
        <w:tc>
          <w:tcPr>
            <w:tcW w:w="8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 78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6-16T17:43:00Z</cp:lastPrinted>
  <dcterms:modified xsi:type="dcterms:W3CDTF">2011-06-16T12:07:00Z</dcterms:modified>
  <cp:revision>58</cp:revision>
  <dc:subject/>
  <dc:title>Приложение № 2</dc:title>
</cp:coreProperties>
</file>