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6.2011г. №4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ГРАЖДАНСКО-ПРАВОВОГО ДОГОВОР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МОЛОКА И МОЛОЧНЫХ ПРОДУКТОВ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ДОГОВОР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молока и молочных продуктов (далее -  товар), а Заказчик обязуется принять и оплатить  товар  в сроки и порядке, предусмотр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Договор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firstLine="7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 52090-2003, ГОСТ Р 52092-2003, ГОСТ Р 522-53-2004, ГОСТ 7616-85, ГОСТ 11041-88, ГОСТ Р 52791-2004, ГОСТ 4495-87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договор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гражданско-правового договора до 15.10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продукция должна сопровождаться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Договор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Договор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Договора составляет _______________________(сумма прописью) рублей ___ копеек. Цена Договор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Договор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Договор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30 (тридцати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договор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Договор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Договор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гражданско-правовым договор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гражданско-правовым договор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ражданско-правовым договор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Договор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Договор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Договор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Договор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Договор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</w:t>
      </w:r>
      <w:r>
        <w:rPr>
          <w:rFonts w:cs="Times New Roman" w:ascii="Times New Roman" w:hAnsi="Times New Roman"/>
          <w:color w:val="000000"/>
          <w:sz w:val="22"/>
          <w:szCs w:val="22"/>
        </w:rPr>
        <w:t>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договор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договор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Договор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Договор вступает в силу с момента подписания Сторонами. Договор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8. Для решения текущих вопросов по контракту от Заказчика назначается ответственное лицо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деникова Людмила Викторовна, контактный тел. 257-18-7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договор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гражданско-правовому договор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молока и молочных продуктов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молока и молочных продуктов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1 г. по  15 октября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444"/>
        <w:gridCol w:w="777"/>
        <w:gridCol w:w="1071"/>
        <w:gridCol w:w="1416"/>
        <w:gridCol w:w="1416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цельное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колбасный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ухое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Договор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6-16T14:16:00Z</dcterms:modified>
  <cp:revision>88</cp:revision>
  <dc:subject/>
  <dc:title/>
</cp:coreProperties>
</file>