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6 июня 2011 года №4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молока и молочных продук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0"/>
                </w:rPr>
                <w:t>3@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ставка молока и молочных продуктов:</w:t>
            </w:r>
          </w:p>
          <w:p>
            <w:pPr>
              <w:pStyle w:val="Normal"/>
              <w:ind w:left="-18" w:firstLine="14"/>
              <w:rPr/>
            </w:pPr>
            <w:r>
              <w:rPr>
                <w:b/>
                <w:sz w:val="20"/>
                <w:szCs w:val="20"/>
              </w:rPr>
              <w:t>Молоко цельное (2,5% жирности, п/этил упаковка, 1 л)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 52090-2003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литр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4 50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ана (20% жирности, весовая)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 52092-2003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 315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 сливочное (72,5% жирности, весовое):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ачественные характеристики:  ГОСТ Р 522-53-2004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 40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 колбасный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7616-85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ГОСТ 11041-88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6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 сухое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 52791-2004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гражданско-правового до 15.10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еревозку, страхование, уплата таможенных  пошлин, налогов, сборов и других обязательных платеж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710 (Сто девяносто две тысячи семьсот десять) рублей 00 копее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 к извещению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22 июн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 (три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/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1-06-16T13:55:00Z</dcterms:modified>
  <cp:revision>60</cp:revision>
  <dc:subject/>
  <dc:title>Приложение №2</dc:title>
</cp:coreProperties>
</file>