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июня 2011 №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олока и молочных продук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око цельно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мета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ло сливочно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ыр колбасны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око сухо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1-06-16T13:59:00Z</dcterms:modified>
  <cp:revision>65</cp:revision>
  <dc:subject/>
  <dc:title>Приложение </dc:title>
</cp:coreProperties>
</file>