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июня 2011 года  № 4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853"/>
        <w:gridCol w:w="1683"/>
        <w:gridCol w:w="1823"/>
        <w:gridCol w:w="1853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локо цельн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мета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ыр колбас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локо сух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192 710 (Сто девяносто две тысячи семьсот десять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16T14:06:00Z</dcterms:modified>
  <cp:revision>12</cp:revision>
  <dc:subject/>
  <dc:title>Наименование товара</dc:title>
</cp:coreProperties>
</file>