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  <w:sz w:val="28"/>
          <w:szCs w:val="28"/>
        </w:rPr>
        <w:t>6ЭА-1</w:t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>рассмотрения первых частей заявок на участие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поставку средств, влияющих на процессы обмена, препаратов гормональных</w:t>
      </w:r>
    </w:p>
    <w:p>
      <w:pPr>
        <w:pStyle w:val="Normal"/>
        <w:ind w:right="-264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 МУЗ «Городская клиническая больница №3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/>
      </w:pPr>
      <w:r>
        <w:rPr>
          <w:bCs/>
          <w:sz w:val="22"/>
          <w:szCs w:val="22"/>
        </w:rPr>
        <w:t>г. Пермь</w:t>
        <w:tab/>
        <w:tab/>
        <w:tab/>
        <w:tab/>
        <w:t>16 июня 2011 года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Повестка дня</w:t>
      </w:r>
      <w:r>
        <w:rPr>
          <w:sz w:val="22"/>
          <w:szCs w:val="22"/>
        </w:rPr>
        <w:t>: заседание единой комиссии по размещению заказов для нужд МУЗ «ГКБ № 3» (далее – Комиссия) по рассмотрению первых частей заявок на участие в открытом аукционе в электронной форме на право заключения договора на поставку средств, влияющих на процессы обмена, препаратов гормональных для муниципального учреждения здравоохранения «Городская клиническая больница №3».</w:t>
      </w:r>
    </w:p>
    <w:p>
      <w:pPr>
        <w:pStyle w:val="Subtitl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миссии:                      Селиванова Р.В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ссии: Заморяхина Я.Н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Члены комиссии: </w:t>
        <w:tab/>
        <w:tab/>
        <w:tab/>
        <w:t>Татаринова Е.П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Бутенко Л.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екретарь:                                              Гилева Е.Г.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ения гражданско-правового договора на поставку средств, влияющих на процессы обмена, препаратов гормональных для муниципального учреждения здравоохранения «Городская клиническая больница №3»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Начальная (максимальная) цена гражданско-правового договора –</w:t>
      </w:r>
      <w:r>
        <w:rPr>
          <w:b/>
          <w:sz w:val="22"/>
          <w:szCs w:val="22"/>
        </w:rPr>
        <w:t xml:space="preserve"> 2 543 207 (Два миллиона пятьсот сорок три тысячи двести семь) рублей 69 копеек.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Извещение №</w:t>
      </w:r>
      <w:r>
        <w:rPr/>
        <w:t xml:space="preserve"> </w:t>
      </w:r>
      <w:r>
        <w:rPr>
          <w:sz w:val="22"/>
          <w:szCs w:val="22"/>
        </w:rPr>
        <w:t xml:space="preserve">0356300026011000036 от 07.06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7.06.2011 одновременно с документацией об аукционе, извещение №6ЭА от 07.06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8.06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было подано 4 (четыре) заявки на участие в аукционе в электронной 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458"/>
        <w:gridCol w:w="3437"/>
        <w:gridCol w:w="3060"/>
      </w:tblGrid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члена комиссии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аждого члена комисс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тоговое решение комиссии 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допуске участника к участию в открытом аукционе и о признании его участником открытого аукциона</w:t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еливанова Р.В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моряхина Я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тенко Л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атаринова Е.П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илева Е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еливанова Р.В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оряхина Я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тенко Л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таринова Е.П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лева Е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еливанова Р.В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моряхина Я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тенко Л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атаринова Е.П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илева Е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еливанова Р.В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моряхина Я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тенко Л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атаринова Е.П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илева Е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Селиванова Римма Владими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91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Заморяхина Ядвига Николае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ссии: 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Бутенко Любовь Георги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Татаринова Екатерина Пет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Гилева Елена Геннад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7:47:00Z</dcterms:created>
  <dc:creator>Орлова ТМ</dc:creator>
  <dc:description/>
  <cp:keywords/>
  <dc:language>en-US</dc:language>
  <cp:lastModifiedBy>User</cp:lastModifiedBy>
  <cp:lastPrinted>2011-06-16T12:10:00Z</cp:lastPrinted>
  <dcterms:modified xsi:type="dcterms:W3CDTF">2011-06-16T06:13:00Z</dcterms:modified>
  <cp:revision>31</cp:revision>
  <dc:subject/>
  <dc:title>ПРОТОКОЛ № 91А/__/__ </dc:title>
</cp:coreProperties>
</file>