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4  от «16» июня   2011 г. 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оказание услуг по проведению  бактериологических исследований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в третьем  квартале 2011 года для МУЗ «ГП № 9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бактериологических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7.2011 г. по  30.09.2011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87 332,00</w:t>
      </w:r>
      <w:r>
        <w:rPr>
          <w:sz w:val="20"/>
          <w:szCs w:val="20"/>
        </w:rPr>
        <w:t xml:space="preserve">  (Восемьдесят семь тысяч триста тридцать два  рубля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3»  июня   2011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 xml:space="preserve"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нованием для установления начальной (максимальной) цены гражданско-правового договора является  реестр контракт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договор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– Проект 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10-09-09T15:59:00Z</cp:lastPrinted>
  <dcterms:modified xsi:type="dcterms:W3CDTF">2011-06-16T05:48:00Z</dcterms:modified>
  <cp:revision>77</cp:revision>
  <dc:subject/>
  <dc:title>ЗАПРОС КОТИРОВОЧНОЙ ЦЕНЫ</dc:title>
</cp:coreProperties>
</file>