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5 от «16» июня   2011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 крови, биохимические исследования мочи,  серологические исследования,  пренатальная диагностика, гормональные исследования) в   третьем  квартале 2011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01.07.2011 г. по  30.09.201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144217, 00</w:t>
      </w:r>
      <w:r>
        <w:rPr>
          <w:sz w:val="20"/>
          <w:szCs w:val="20"/>
        </w:rPr>
        <w:t xml:space="preserve">  (Сто сорок четыре тысячи двести семнадцать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3» июня  2011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нованием для установления начальной (максимальной) цены договора является реестр контрак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договор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– Проект 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10-03-15T08:15:00Z</cp:lastPrinted>
  <dcterms:modified xsi:type="dcterms:W3CDTF">2011-06-16T08:29:00Z</dcterms:modified>
  <cp:revision>68</cp:revision>
  <dc:subject/>
  <dc:title>ЗАПРОС КОТИРОВОЧНОЙ ЦЕНЫ</dc:title>
</cp:coreProperties>
</file>