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26 от «16» июня   2011 г. О ПРОВЕДЕНИИ ЗАПРОСА КОТИРОВО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оказание услуг по проведению  исследований (гематологические показатели, показатели гемостаза, общеклинические исследования) в  третьем  квартале 2011 года для МУЗ «ГП № 9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>Муниципальное учреждение здравоохранения «Городская поликлиника № 9»</w:t>
      </w:r>
      <w:r>
        <w:rPr>
          <w:sz w:val="20"/>
          <w:szCs w:val="20"/>
        </w:rPr>
        <w:t xml:space="preserve"> 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14030, г. Пермь, ул. Писарева, 56, административный корпус, каб. № 14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84-86-94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musgp</w:t>
      </w:r>
      <w:r>
        <w:rPr>
          <w:sz w:val="20"/>
          <w:szCs w:val="20"/>
        </w:rPr>
        <w:t>9@</w:t>
      </w:r>
      <w:r>
        <w:rPr>
          <w:sz w:val="20"/>
          <w:szCs w:val="20"/>
          <w:lang w:val="en-US"/>
        </w:rPr>
        <w:t>yandex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 Гладких Екатерина Витальевн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обязательного медицинского страхова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упку следующих товаров (работ, услуг) способом запроса котировок: оказание услуг по проведению  исследований (гематологические показатели, показатели гемостаза, общеклинические исследования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Исполнителю, наименование, количество и  стоимость оказываемых услуг указаны в приложении № 1 к извещению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 оказания услуг: г. Пермь, ул. Писарева,56,  ул. Гайвинская,105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 оказания услуг: </w:t>
      </w:r>
      <w:r>
        <w:rPr>
          <w:b/>
          <w:sz w:val="20"/>
          <w:szCs w:val="20"/>
        </w:rPr>
        <w:t>с  01.07.2011 г. по  30.09.2011 г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 </w:t>
      </w:r>
      <w:r>
        <w:rPr>
          <w:b/>
          <w:sz w:val="20"/>
          <w:szCs w:val="20"/>
        </w:rPr>
        <w:t>165988,00</w:t>
      </w:r>
      <w:r>
        <w:rPr>
          <w:sz w:val="20"/>
          <w:szCs w:val="20"/>
        </w:rPr>
        <w:t xml:space="preserve">  (Сто шестьдесят пять тысяч девятьсот восемьдесят восемь  рублей  00 копеек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оказанных  услуг будет произведена безналичным перечислением  денежных средств  в течение 15 банковских дней  на расчетный счет Исполнителя после предоставления счета-фактуры  и подписания акта выполненных работ по итогам месяца.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оказании услуг просим представить котировочную заявку по форме согласно приложения № 2 письменно  по вышеуказанному адресу </w:t>
      </w:r>
      <w:r>
        <w:rPr>
          <w:b/>
          <w:sz w:val="20"/>
          <w:szCs w:val="20"/>
        </w:rPr>
        <w:t xml:space="preserve">до 10 часов 00 минут  «23»  июня   2011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 услуг  должна  быть указана  с учетом  всех расходов в т.ч. уплата  налогов, сборов, транспортных расходов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Основанием для установления начальной (максимальной) цены договора является реестр контрактов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договора победителем  - от 7  до 15 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Главный врач МУЗ «ГП № 9»                             __________________________                Г.И. Кузнеделева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1 – Техническое задани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2 – Форма котировочной заявк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3 – Проект  договор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9:00Z</dcterms:created>
  <dc:creator>tevelevadb</dc:creator>
  <dc:description/>
  <cp:keywords/>
  <dc:language>en-US</dc:language>
  <cp:lastModifiedBy>user</cp:lastModifiedBy>
  <cp:lastPrinted>2011-03-17T13:47:00Z</cp:lastPrinted>
  <dcterms:modified xsi:type="dcterms:W3CDTF">2011-06-16T09:55:00Z</dcterms:modified>
  <cp:revision>72</cp:revision>
  <dc:subject/>
  <dc:title>ЗАПРОС КОТИРОВОЧНОЙ ЦЕНЫ</dc:title>
</cp:coreProperties>
</file>