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37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7» июня 2011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трак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42 от «03» июня 2011 года, размещено на официальном сайте «Администрация города Перми» (www.gorodperm.ru) в сети Интернет «03» июня 2011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5500 (Четыреста девяноста пять тысяч пятьсот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40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01.07.2011 по 30.09.201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5-к от 07.06.2011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6-к от 07.06.2011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- 495000 (Четыреста девяноста пять тысяч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000 (Четыреста девяноста пят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Сван» место нахождения: г. Пермь, бульвар Гагарина, 36; телефон (342) 261-61-6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4955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евяноста пять тысяч пятьсот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1. Настоящий протокол подлежит опубликова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июня  2011 г. № 3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560"/>
        <w:gridCol w:w="2419"/>
      </w:tblGrid>
      <w:tr>
        <w:trPr>
          <w:tblHeader w:val="true"/>
          <w:trHeight w:val="983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00,00 руб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106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  </w:t>
            </w:r>
            <w:r>
              <w:rPr>
                <w:sz w:val="22"/>
                <w:szCs w:val="22"/>
              </w:rPr>
              <w:t>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Батраков А.М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Мутовкина С.А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      </w:t>
            </w:r>
            <w:r>
              <w:rPr>
                <w:sz w:val="22"/>
                <w:szCs w:val="22"/>
              </w:rPr>
              <w:t xml:space="preserve">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6-17T10:06:00Z</cp:lastPrinted>
  <dcterms:modified xsi:type="dcterms:W3CDTF">2011-06-17T04:34:00Z</dcterms:modified>
  <cp:revision>52</cp:revision>
  <dc:subject/>
  <dc:title>ПРОТОКОЛ ОЦЕНКИ И СОПОСТАВЛЕНИЯ ЗАЯВОК НА УЧАСТИЕ В КОНКУРСЕ </dc:title>
</cp:coreProperties>
</file>