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Извеще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о проведении запроса котирово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7736"/>
      </w:tblGrid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раво заключения гражданско-правового договора на поставку препаратов и средств медицинских прочих, фармацевтических разных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8236"/>
      </w:tblGrid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7736"/>
      </w:tblGrid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5955"/>
      </w:tblGrid>
      <w:tr>
        <w:trPr/>
        <w:tc>
          <w:tcPr>
            <w:tcW w:w="4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 право заключения гражданско-правового договора на поставку препаратов и средств медицинских прочих, фармацевтических разных </w:t>
            </w:r>
          </w:p>
        </w:tc>
      </w:tr>
      <w:tr>
        <w:trPr/>
        <w:tc>
          <w:tcPr>
            <w:tcW w:w="4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2 850,22 Российский рубль </w:t>
            </w:r>
          </w:p>
        </w:tc>
      </w:tr>
      <w:tr>
        <w:trPr/>
        <w:tc>
          <w:tcPr>
            <w:tcW w:w="4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товара является неизменной на время действия муниципального договора. 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Начальная (максимальная) цена гражданско-правового договора сформирована, исходя из цены последнего закупа. Источник информации – муниципальный № 9 от 12.04.2011, размещен в реестре контрактов на ООС http://zakupki.gov.ru, номер реестровой записи 035630024871100103 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685 Препараты фармацевтические разные</w:t>
            </w:r>
          </w:p>
        </w:tc>
      </w:tr>
      <w:tr>
        <w:trPr/>
        <w:tc>
          <w:tcPr>
            <w:tcW w:w="4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7"/>
        <w:gridCol w:w="6399"/>
      </w:tblGrid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азаны в Графике поставки (Приложение 4) </w:t>
            </w:r>
          </w:p>
        </w:tc>
      </w:tr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8023"/>
      </w:tblGrid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ополнительной диспансеризации (ДД), средства от предпринимательской и иной приносящей доход деятельности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1"/>
        <w:gridCol w:w="5495"/>
      </w:tblGrid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06.2011 10:00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6.2011 10:00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47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 xml:space="preserve">Опубликовано: </w:t>
      </w:r>
      <w:r>
        <w:rPr>
          <w:i/>
          <w:iCs/>
          <w:lang w:val="en-US"/>
        </w:rPr>
        <w:t>1</w:t>
      </w:r>
      <w:r>
        <w:rPr>
          <w:i/>
          <w:iCs/>
        </w:rPr>
        <w:t>7.0</w:t>
      </w:r>
      <w:r>
        <w:rPr>
          <w:i/>
          <w:iCs/>
          <w:lang w:val="en-US"/>
        </w:rPr>
        <w:t>6</w:t>
      </w:r>
      <w:r>
        <w:rPr>
          <w:i/>
          <w:iCs/>
        </w:rPr>
        <w:t>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rPr/>
      </w:pPr>
      <w:r>
        <w:rPr/>
        <w:t>Приложение  4 -  график поставки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  от 17.06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i/>
        </w:rPr>
        <w:t xml:space="preserve">Стерильные экстемпоральные </w:t>
      </w:r>
      <w:r>
        <w:rPr/>
        <w:t>лекарственные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58"/>
        <w:gridCol w:w="3919"/>
        <w:gridCol w:w="1119"/>
        <w:gridCol w:w="1820"/>
        <w:gridCol w:w="2191"/>
        <w:gridCol w:w="1045"/>
        <w:gridCol w:w="2993"/>
      </w:tblGrid>
      <w:tr>
        <w:trPr>
          <w:trHeight w:val="31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уемое торговое наименование или эквивален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сего: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3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56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23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очищенная 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а очищенная 40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4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ицерин 5,0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дикаина 0,5%-10 мл.  Глазные капли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дикаина 3%-10 мл.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атрия хлорида 10%-21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цитрат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атрия цитрата 3,8%-10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цитрат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атрия  цитрата 5%-1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овокаина 1%-190 мл.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ацилин  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фурацилина  0,02%-10 мл. Глазные капли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ацилин  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фурацилина  0,02% - 210 мл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ацилин  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фурацилина  0,02% - 410 мл.  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гексидин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хлоргексидина  0,05%-410 мл.   Стерильно!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ртосодержащие экстемпоральные лекарственные средства</w:t>
      </w:r>
    </w:p>
    <w:tbl>
      <w:tblPr>
        <w:tblW w:w="16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02"/>
        <w:gridCol w:w="3969"/>
        <w:gridCol w:w="1134"/>
        <w:gridCol w:w="1843"/>
        <w:gridCol w:w="2235"/>
        <w:gridCol w:w="972"/>
        <w:gridCol w:w="2991"/>
      </w:tblGrid>
      <w:tr>
        <w:trPr>
          <w:trHeight w:val="19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уемое торговое наименование или эквивал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1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36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, этано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рт 40%-100 мл, раствор йода спирт.  5%-16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, этано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ирт 40%-200 мл, раствор йода спирт.  5%-8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Нестерильные экстемпоральные лекарственные сред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6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02"/>
        <w:gridCol w:w="3969"/>
        <w:gridCol w:w="1134"/>
        <w:gridCol w:w="1843"/>
        <w:gridCol w:w="2235"/>
        <w:gridCol w:w="972"/>
        <w:gridCol w:w="2991"/>
      </w:tblGrid>
      <w:tr>
        <w:trPr>
          <w:trHeight w:val="192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мендуемое торговое наименование или эквивал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1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36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, калия йодид, вода очищенна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Йод 2,0+калия йодид 4,0+вода очищен.200мл.Приготовлено асептичес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ргол, глицерин,вода очищенна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ларгол2,0+глицерин20к+ вода20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ммиака раствор водный 0,5%-5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иак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ммиака раствор водный 0,5%-1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ксид, ацетилсал.к-та, вода очищенна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мексид100,0+ аспирин 10,0+воды очищ.1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а очищенная 400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пермангана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твор  калия перманганата 5%-100 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пермангана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 калия перманганата 5%-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йоди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твор калия йодида 3%-2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кальция хлорида 5%-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атрия хлорида 1%-1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новокаина 2%-21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рго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протаргола 2%-100 мл. Приготовлено асептичес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рго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протаргола 2%-200 мл. Приготовлено асептичес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 формалина 10% - 200 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филлин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твор эуфиллина 2,4%-200 м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тетрабора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рия тетраборат 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ная кислот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ошок борной кислоты 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 от 17.06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июль 2011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825"/>
        <w:gridCol w:w="655"/>
        <w:gridCol w:w="655"/>
        <w:gridCol w:w="655"/>
        <w:gridCol w:w="654"/>
        <w:gridCol w:w="745"/>
        <w:gridCol w:w="655"/>
        <w:gridCol w:w="655"/>
        <w:gridCol w:w="655"/>
        <w:gridCol w:w="654"/>
        <w:gridCol w:w="745"/>
        <w:gridCol w:w="655"/>
        <w:gridCol w:w="655"/>
        <w:gridCol w:w="655"/>
        <w:gridCol w:w="654"/>
        <w:gridCol w:w="743"/>
      </w:tblGrid>
      <w:tr>
        <w:trPr>
          <w:trHeight w:val="51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комендуемое торговое наименование или эквивалент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изм.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5.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.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.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.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</w:t>
              <w:br/>
              <w:t>по ОМС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5.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.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.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.0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Д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5.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.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.0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.07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ДД</w:t>
            </w:r>
          </w:p>
        </w:tc>
      </w:tr>
      <w:tr>
        <w:trPr>
          <w:trHeight w:val="28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400мл Стерильно!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церин 5,0 Стерильно!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аин 0,5%-10 мл. Глазные капли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каин 3%-10 мл.Стерильно!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0%-210мл Стерильно!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цитрат 3,8%-100мл Стерильно!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 цитрат 5%-10мл Стерильно!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1%-190мл Стерильно!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 0,02%-10мл. Глазные капли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0,02% - 210мл  Стерильно!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 0,02% - 410мл   Стерильно!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гексидин р-р  0,05%- 410мл   Стерильно!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иртосодержащие лекарственные средств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100мл + раствор йода спирт. 5%-16м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200мл + раствор йода  спирт. 5%-8м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д 2,0+калия йодид 4,0+ вода очищен.200 мл. Приг.асепт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аммиака водный     0,5%-50 м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аммиака водный   0,5%-100 мл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ксид100,0+аспирин 10,0+ воды очищ.100м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очищенная 400мл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100мл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200мл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йодид 3%-200 мл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5%-200 м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%-100 м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2%-210 м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100 мл. Приг.асепт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200 мл. Приг.асепт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лина р-р 10% - 200м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уфиллин 2,4%-200 мл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тетраборат 5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шок борной кислоты 50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август 2011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1001"/>
        <w:gridCol w:w="581"/>
        <w:gridCol w:w="708"/>
        <w:gridCol w:w="580"/>
        <w:gridCol w:w="706"/>
        <w:gridCol w:w="755"/>
        <w:gridCol w:w="687"/>
        <w:gridCol w:w="580"/>
        <w:gridCol w:w="581"/>
        <w:gridCol w:w="580"/>
        <w:gridCol w:w="580"/>
        <w:gridCol w:w="655"/>
        <w:gridCol w:w="581"/>
        <w:gridCol w:w="580"/>
        <w:gridCol w:w="580"/>
        <w:gridCol w:w="580"/>
        <w:gridCol w:w="652"/>
      </w:tblGrid>
      <w:tr>
        <w:trPr>
          <w:trHeight w:val="51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комендуемое торговое наименование или эквивален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изм.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2.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9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.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.0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.08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</w:t>
              <w:br/>
              <w:t>по ОМ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2.0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9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.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2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9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6.08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3.0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ДД</w:t>
            </w:r>
          </w:p>
        </w:tc>
      </w:tr>
      <w:tr>
        <w:trPr>
          <w:trHeight w:val="285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40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церин 5,0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аин 0,5%-10 мл. Гл.капли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каин 3%-10 мл.Стерильно!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0%-21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цитрат 3,8%-10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 цитрат 5%-1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1%-190мл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 0,02%-10мл. Глазные капл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0,02% - 210мл 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 0,02% - 410мл  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гексидин р-р  0,05%- 410мл   Стерильно!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иртосодержащие лекарственные средст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100мл + раствор йода спирт. 5%-16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200мл + раствор йода  спирт. 5%-8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д 2,0+калия йодид 4,0+ вода очищен.200 мл. Приг.асепт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аммиака водный     0,5%-50 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аммиака водный   0,5%-100 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ксид100,0+аспирин 10,0+ воды очищ.100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очищенная 400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100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200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йодид 3%-200 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5%-200 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рия хлорид 1%-100 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2%-210 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100 мл. Приг.асепт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200 мл. Приг.асепт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лина р-р 10% - 200м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уфиллин 2,4%-200 мл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на сентябрь 2011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766"/>
        <w:gridCol w:w="638"/>
        <w:gridCol w:w="639"/>
        <w:gridCol w:w="638"/>
        <w:gridCol w:w="639"/>
        <w:gridCol w:w="422"/>
        <w:gridCol w:w="668"/>
        <w:gridCol w:w="638"/>
        <w:gridCol w:w="639"/>
        <w:gridCol w:w="638"/>
        <w:gridCol w:w="639"/>
        <w:gridCol w:w="668"/>
        <w:gridCol w:w="638"/>
        <w:gridCol w:w="639"/>
        <w:gridCol w:w="638"/>
        <w:gridCol w:w="639"/>
        <w:gridCol w:w="681"/>
      </w:tblGrid>
      <w:tr>
        <w:trPr>
          <w:trHeight w:val="51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комендуемое торговое наименование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Ед.изм.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6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.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</w:t>
              <w:br/>
              <w:t>по ОМС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6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.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Д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6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.09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.09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7.09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ДД</w:t>
            </w:r>
          </w:p>
        </w:tc>
      </w:tr>
      <w:tr>
        <w:trPr>
          <w:trHeight w:val="285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ерильные лекарствен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 очищенная 40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церин 5,0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каин 0,5%-10 мл. Гл.капли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каин 3%-10 мл.Стерильно!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хлорид 10%-21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цитрат 3,8%-10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 цитрат 5%-1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1%-190мл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ин  0,02%-10мл. Глазные капл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0,02% - 210мл 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ациллин  0,02% - 410мл  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гексидин р-р  0,05%- 410мл   Стерильно!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иртосодержащие лекарствен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100мл + раствор йода спирт. 5%-16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рт 40%-200мл + раствор йода  спирт. 5%-8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стерильные лекарствен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Йод 2,0+калия йодид 4,0+ вода очищен.200 мл. Приг.асеп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аргол2,0+глицерин20к+ вода20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вор аммиака водный     0,5%-50 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аммиака водный   0,5%-100 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ексид100,0+аспирин 10,0+ воды очищ.100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а очищенная 400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100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перманганат 5%-200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ия йодид 3%-200 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ция хлорид 5%-200 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аин 2%-210 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100 мл. Приг.асеп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аргол 2%-200 мл. Приг.асеп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лина р-р 10% - 200м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уфиллин 2,4%-200 м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16T11:52:00Z</cp:lastPrinted>
  <dcterms:modified xsi:type="dcterms:W3CDTF">2011-06-16T06:29:00Z</dcterms:modified>
  <cp:revision>101</cp:revision>
  <dc:subject/>
  <dc:title>ЗАПРОС КОТИРОВОЧНОЙ ЦЕНЫ</dc:title>
</cp:coreProperties>
</file>