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6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 xml:space="preserve">на оказание услуг по подготовке и изданию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формационных сборников в 2011 году.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17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 по подготовке и изданию информационных сборников в 2011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овк Елена Рудольфовна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ищенко Алефтина Юр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Оказание услуг по подготовке и изданию информационных сборников в 2011 году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Начальная (максимальная) цена: </w:t>
      </w:r>
      <w:r>
        <w:rPr/>
        <w:t xml:space="preserve">110000,00 </w:t>
      </w:r>
      <w:r>
        <w:rPr>
          <w:bCs/>
          <w:color w:val="000000"/>
        </w:rPr>
        <w:t>(Сто дес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3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а подан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 (одна) заяв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единственную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 А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В соответствие с ч.7 ст.41.9 Федерального закона от 21.07.2005 № 94-ФЗ открытый аукцион в электронной форме признается несостоявшимся в связи с поступлением од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ищенко А.Ю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0-07-23T16:18:00Z</cp:lastPrinted>
  <dcterms:modified xsi:type="dcterms:W3CDTF">2011-06-17T04:27:00Z</dcterms:modified>
  <cp:revision>36</cp:revision>
  <dc:subject/>
  <dc:title>ПРОТОКОЛ № 01/03-07</dc:title>
</cp:coreProperties>
</file>