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6 июня 2011 года №0356300079211000124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32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утамин 250мг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инфузий 250мг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30мг в стеклянный флак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естимостью 20мл из нейтрального стекла, закрытый резиновой пробкой, металлическим колпачком и пластиковой крышкой; по 1 флакону в пачку вместе с инструкцией по применен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амин 0,5% 5,0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Дофами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0,5% в ампулах по 5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 главного врача МУЗ «ГДКБ №1»                                                 И.Ф.Туранска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06-16T06:39:00Z</dcterms:modified>
  <cp:revision>63</cp:revision>
  <dc:subject/>
  <dc:title>Приложение № 2</dc:title>
</cp:coreProperties>
</file>