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6 июня 2011 года №0356300079211000125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680"/>
        <w:gridCol w:w="720"/>
        <w:gridCol w:w="720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илмицин 100мг/мл для в/в в/м введ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рговое название Нетромиц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Нетромиц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100мг/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/в в/м введения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де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, по 200мг (2мл) во флаконах; по 1 флакону вместе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илмицин 25мг/мл для в/в в/м введ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рговое название Нетромиц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Нетромиц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25мг/мл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де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, по 50мг (2мл) во флаконах; по 1 флакону вместе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икацин 0,5 для в/в в/м введ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и внутримышечного введения по 500мг (в пересчете на амикацин) в герметично укупоренный флакон из бесцветного прозрачного стекла. Флакон укупоривают резиновой пробкой и обжимают алюминиевым колпачком. Допускается наличие пластмассового колпачка для контроля первого вскрытия. Один флакон помещают в пачку картонную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мицин 4% 2мл №10 для в/в в/м введения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 40 мг/мл в ампулах нейтрального стекла по 2мл, по 10 ампул вместе с инструкцией по применению и ножом для вскрытия ампул или скарификатором ампульным помещают в коробку из карт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ампул в контурную ячейковую упаковку, 2 контурные ячейковые упаковки с инструкцией по применению и ножом для вскрытия ампул или скарификатором ампульным в пачку из карт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спользовании ампул с точками надлома или кольцами скарификатор ампульный или нож для вскрытия ампул не вкладываю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зафунгин аэрозоль для мест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я дозированный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название Биопаро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Биопаро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аэрозо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местного применения дозированны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эрозоль для местного применения дозированны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20мл раствора (400 ингаляционных доз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эрозольный алюминиевый баллончик с клапан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ирующего действия, снабженный 2 насадками –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ылителями: для носа (желтая) и рта (белая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также предохранительным колпачком; од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ончик с насадками и колпачком, инструкц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именению, а также футляр для портатив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ки баллончика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.о. главного врача МУЗ «ГДКБ №1»                                                 И.Ф.Туранская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06-16T07:17:00Z</dcterms:modified>
  <cp:revision>67</cp:revision>
  <dc:subject/>
  <dc:title>Приложение № 2</dc:title>
</cp:coreProperties>
</file>