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июня 2011 года №0356300079211000126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мл капли назальные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 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 пипеткой;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вместе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И.Ф.Туранска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16T07:22:00Z</dcterms:modified>
  <cp:revision>67</cp:revision>
  <dc:subject/>
  <dc:title>Приложение № 2</dc:title>
</cp:coreProperties>
</file>