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2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6 июня 2011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организации отдыха детей-инвалидов в 2011 году: экскурсионные маршруты по городам Пермского края.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организации отдыха детей-инвалидов в 2011 году: экскурсионные маршруты по городам Пермского края. » </w:t>
        <w:br/>
        <w:t>Начальная (максимальная) цена контракта (с указанием валюты): 240 300,00 (двести сорок тысяч трист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23 от 07.06.2011).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нилкова Оксана Анатольевна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есникова Светлана Аркадьевна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6.06.2011 по адресу: г. Пермь, ул. Кирова, 60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Школа тур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Революции, 60/1-52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Воинова Нина Валентиновна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Мира, 76-3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Центр туризма "Пермский период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Ленина, 5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Соколова Мария Сергеевна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. ул. г.Хасана, 9 а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600322843, КПП Индивидуальный предприниматель Воинова Нина Валентиновна (Адрес: г. Пермь, ул. Мира, 76-37).</w:t>
        <w:br/>
        <w:t>Предложение о цене контракта: 180 000,00 (сто восемьдесят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2149150, КПП 590201001 Общество с ограниченной ответственностью "Центр туризма "Пермский период" (Адрес: г.Пермь, ул. Ленина, 58).</w:t>
        <w:br/>
        <w:t>Предложение о цене контракта: 220 000,00 (двести двадца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/Корнилкова Окс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/Колесникова Светла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27"/>
        <w:gridCol w:w="11"/>
        <w:gridCol w:w="6970"/>
        <w:gridCol w:w="47"/>
      </w:tblGrid>
      <w:tr>
        <w:trPr/>
        <w:tc>
          <w:tcPr>
            <w:tcW w:w="23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Комитет социальной защиты населения администрации города Перми</w:t>
            </w:r>
          </w:p>
        </w:tc>
        <w:tc>
          <w:tcPr>
            <w:tcW w:w="698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3" w:type="dxa"/>
                <w:left w:w="63" w:type="dxa"/>
                <w:bottom w:w="63" w:type="dxa"/>
                <w:right w:w="63" w:type="dxa"/>
              </w:tblCellMar>
            </w:tblPr>
            <w:tblGrid>
              <w:gridCol w:w="6951"/>
            </w:tblGrid>
            <w:tr>
              <w:trPr/>
              <w:tc>
                <w:tcPr>
                  <w:tcW w:w="6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/И.В.Канзепарова </w:t>
                  </w:r>
                </w:p>
              </w:tc>
            </w:tr>
            <w:tr>
              <w:trPr/>
              <w:tc>
                <w:tcPr>
                  <w:tcW w:w="6951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3"/>
                      <w:szCs w:val="1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3"/>
                      <w:szCs w:val="13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6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6.06.2011 №015630002811100002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организации отдыха детей-инвалидов в 2011 году: экскурсионные маршруты по городам Пермского кр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4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1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6.06.2011 №015630002811100002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организации отдыха детей-инвалидов в 2011 году: экскурсионные маршруты по городам Пермского кр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40 300,00 (двести сорок тысяч три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26"/>
        <w:gridCol w:w="28"/>
        <w:gridCol w:w="473"/>
        <w:gridCol w:w="202"/>
      </w:tblGrid>
      <w:tr>
        <w:trPr/>
        <w:tc>
          <w:tcPr>
            <w:tcW w:w="8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Школа тур" , ИНН 5904206678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Революции, 60/1-52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Оказание услуг по организации отдыха детей-инвалидов в 2011 году: экскурсионные маршруты по городам Пермского края</w:t>
              <w:br/>
              <w:t xml:space="preserve">Сведения о включенных или не включенных расходах в цену товара, работы, услуги: Стоимость услуги включает затраты Исполнителя на проезд детей-инвалидов и сопровождающих до городов (населенных пунктов) Пермского края и обратно, затраты на услуги экскурсоводов, проживание, сбалансированное горячее питание, экскурсионную программу (включая стоимость входных билетов в заявленные места), страхование, уплату таможенных пошлин, налогов, сборов и других обязательные платежи, связанные с предоставлением услуг Исполнителем по контракту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Воинова Нина Валентиновна , ИНН 590600322843, КПП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Мира, 76-3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организации отдыха детей-инвалидов в 2011 году: экскурсионные маршруты по городам Пермского края. </w:t>
              <w:br/>
              <w:t xml:space="preserve">Сведения о включенных или не включенных расходах в цену товара, работы, услуги: Стоимость услуги включает затраты Исполнителя на проезд детей-инвалидов и сопровождающих до городов (населенных пунктов) Пермского края и обратно, затраты на услуги экскурсоводов, проживание, сбалансированное горячее питание, экскурсионную программу (включая стоимость входных билетов в заявленные места), страхование, уплату таможенных пошлин, налогов, сборов и других обязательные платежи, связанные с предоставлением услуг Исполнителем по контракту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Центр туризма "Пермский период" , ИНН 5902149150, КПП 5902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Ленина, 5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организации отдыха детей-инвалидов в 2011 году: экскурсионные маршруты по городам Пермского края. </w:t>
              <w:br/>
              <w:t xml:space="preserve">Сведения о включенных или не включенных расходах в цену товара, работы, услуги: Стоимость услуги включает затраты Исполнителя на проезд детей-инвалидов и сопровождающих до городов (населенных пунктов) Пермского края и обратно, затраты на услуги экскурсоводов, проживание, сбалансированное горячее питание, экскурсионную программу (включая стоимость входных билетов в заявленные места), страхование, уплату таможенных пошлин, налогов, сборов и других обязательные платежи, связанные с предоставлением услуг Исполнителем по контракту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Соколова Мария Сергеевна , ИНН 590406419869, КПП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. ул. г.Хасана, 9 а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организации отдыха детей-инвалидов в 2011 году: экскурсионные маршруты по городам Пермского края. </w:t>
              <w:br/>
              <w:t xml:space="preserve">Сведения о включенных или не включенных расходах в цену товара, работы, услуги: Стоимость услуги включает затраты Исполнителя на проезд детей-инвалидов и сопровождающих до городов (населенных пунктов) Пермского края и обратно, затраты на услуги экскурсоводов, проживание, сбалансированное горячее питание, экскурсионную программу (включая стоимость входных билетов в заявленные места), страхование, уплату таможенных пошлин, налогов, сборов и других обязательные платежи, связанные с предоставлением услуг Исполнителем по контракту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6.06.2011 №015630002811100002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организации отдыха детей-инвалидов в 2011 году: экскурсионные маршруты по городам Пермского кр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06678, КПП 590401001, Общество с ограниченной ответственностью "Школа тур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0322843, КПП , Индивидуальный предприниматель Воинова Нина Валентин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49150, КПП 590201001, Общество с ограниченной ответственностью "Центр туризма "Пермский период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6419869, КПП , Индивидуальный предприниматель Соколова Мария Серг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6.06.2011 №015630002811100002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организации отдыха детей-инвалидов в 2011 году: экскурсионные маршруты по городам Пермского кр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Школа тур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8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Воинова Нина Валентин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0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Центр туризма "Пермский период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0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Соколова Мария Серг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9 7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1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31:00Z</dcterms:created>
  <dc:creator>shabalina-si</dc:creator>
  <dc:description/>
  <cp:keywords/>
  <dc:language>en-US</dc:language>
  <cp:lastModifiedBy>shabalina-si</cp:lastModifiedBy>
  <dcterms:modified xsi:type="dcterms:W3CDTF">2011-06-16T08:31:00Z</dcterms:modified>
  <cp:revision>2</cp:revision>
  <dc:subject/>
  <dc:title/>
</cp:coreProperties>
</file>