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 для установления начальной (максимальной) цены контракта источниками информации о ценах услуг, являющихся предметом заказа, явились общедоступные результаты изучения рынка, исследования рынка, проведенные по инициативе Заказчика (www.agama.perm.ru, avtocruise.tiu.ru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путем перечисления денежных средств на расчетный счет Исполнителя в течение 10 банковских дней по тарифу машино-часа за фактически отработанное количество часов, включая НДС, с момента подписания Сторонами акта сдачи – приемки оказанных услуг, предъявления счет – фактуры, заказ-нарядов. Стоимость тарифа маш/часа определяется как частное от деления цены муниципального контракта на плановое количество 1 000 маш/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0020500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7.06.2011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4:00Z</dcterms:created>
  <dc:creator>shabalina-si</dc:creator>
  <dc:description/>
  <cp:keywords/>
  <dc:language>en-US</dc:language>
  <cp:lastModifiedBy>shabalina-si</cp:lastModifiedBy>
  <dcterms:modified xsi:type="dcterms:W3CDTF">2011-06-17T08:14:00Z</dcterms:modified>
  <cp:revision>2</cp:revision>
  <dc:subject/>
  <dc:title/>
</cp:coreProperties>
</file>