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447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5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проведении запроса котировок</w:t>
            </w:r>
          </w:p>
          <w:p>
            <w:pPr>
              <w:pStyle w:val="Normal"/>
              <w:shd w:fill="FFFFFF" w:val="clear"/>
              <w:spacing w:lineRule="exact" w:line="269"/>
              <w:ind w:left="-2127" w:hanging="0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                              </w:t>
            </w:r>
            <w:r>
              <w:rPr>
                <w:b/>
                <w:color w:val="000000"/>
                <w:spacing w:val="3"/>
              </w:rPr>
              <w:t>на оказание услуг по удалению, транспортировке, обезвреживанию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медицинских отходов класса «Б» и «Г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ля МУЗ «Городская клиническая поликлиника №5»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7</w:t>
            </w:r>
            <w:r>
              <w:rPr/>
              <w:t>» июня 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055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</w:t>
            </w:r>
            <w:r>
              <w:rPr>
                <w:color w:val="000000"/>
                <w:spacing w:val="1"/>
              </w:rPr>
              <w:t>Удаление, транспортировка, обезвреживание медицинских отходов класса «Б» и «Г»</w:t>
            </w:r>
            <w:r>
              <w:rPr/>
              <w:t xml:space="preserve"> (извещение №245 от «08» июн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8» июн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даление, транспортировка, обезвреживание медицинских отходов класса «Б» и «Г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Услуги оказываются в соответствии с СанПиН 2.1.7.2790-10 и ФЗ от </w:t>
            </w:r>
            <w:r>
              <w:rPr/>
              <w:t xml:space="preserve">24.06.1998 №89-ФЗ «Об отходах производства и потребления», ФЗ от </w:t>
            </w:r>
            <w:r>
              <w:rPr>
                <w:spacing w:val="1"/>
              </w:rPr>
              <w:t xml:space="preserve">30.03.1999г. №52-ФЗ «О санитарно-эпидемиологическом благополучии населения», а так же иных нормативно-правовых актов, регулирующих </w:t>
            </w:r>
            <w:r>
              <w:rPr>
                <w:spacing w:val="4"/>
              </w:rPr>
              <w:t>вопросы удаления (транспортировки и обезвреживания) медицинских отходов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объектов: ул.Глеба Успенского, 5,7; ул.Героев Хасана, 26; ул.Запорожская, 5/7; ул.Куйбышева, 111; ул.Гусарова,7; ул.Никулина,10; ул.Яблочкова, 21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июля 2011 г. по «30» сентября 2011 г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договора  включает в себя все выплаченные или подлежащие выплате налоги и сборы, стоимость предоставляемых расходных материалов, транспортировку и обезвреживание отходов, все расходы которые могут возникнуть при исполнении настоящего договора.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7 780,00 (Сто восемьдесят семь тысяч семьсот восемьдесят рублей, 00 копее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4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 780,0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 780,0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авод Утилизации Отходов «Экологические системы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Братская, д.153/3, оф.1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  187 780,00 (Сто восемьдесят семь тысяч семьсот восемьдесят рублей, 00 копеек)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Центр управления медицинскими отходами».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543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1-06-17T08:28:00Z</cp:lastPrinted>
  <dcterms:modified xsi:type="dcterms:W3CDTF">2011-06-17T02:37:00Z</dcterms:modified>
  <cp:revision>20</cp:revision>
  <dc:subject/>
  <dc:title>ПРОТОКОЛ ОЦЕНКИ И СОПОСТАВЛЕНИЯ ЗАЯВОК НА УЧАСТИЕ В КОНКУРСЕ </dc:title>
</cp:coreProperties>
</file>