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577"/>
        <w:gridCol w:w="425"/>
        <w:gridCol w:w="41"/>
        <w:gridCol w:w="2369"/>
        <w:gridCol w:w="332"/>
        <w:gridCol w:w="3353"/>
        <w:gridCol w:w="94"/>
        <w:gridCol w:w="3086"/>
        <w:gridCol w:w="457"/>
        <w:gridCol w:w="2859"/>
        <w:gridCol w:w="684"/>
      </w:tblGrid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46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оказание услуг по вывозу медицинских отходов класса «А»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7</w:t>
            </w:r>
            <w:r>
              <w:rPr/>
              <w:t>» июня 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Вывоз медицинских отходов класса «А» (извещение №246 от «08» июн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8» июн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з медицинских отходов класса «А». Производится транспортом Исполнителя ежедневно. Исполнитель обязан предоставить сменный 6м3 контейнер с герметичной плотно закрывающейся крышкой с надписью «отходы класса «А», так же предоставить расходный материал из расчета один пакет белого цвета (размер не менее 500х600мм) с маркировкой «отходы класса А» на 0,03 м3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 июля 2011г по «30» сентября 2011 год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500,00 (Сорок девять тысяч пятьсот рублей, 00 копеек)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ие системы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 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 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Завод Утилизации Отходов «Экологические системы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Братская, д.153/3, оф.1</w:t>
            </w:r>
          </w:p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: 49 500,00 (Сорок девять тысяч пятьсот  рублей, 00 копеек)</w:t>
            </w:r>
            <w:r>
              <w:rPr>
                <w:b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Центр управления медицинскими отходами».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637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1:00Z</dcterms:created>
  <dc:creator>Институт госзакупок РАГС</dc:creator>
  <dc:description/>
  <cp:keywords/>
  <dc:language>en-US</dc:language>
  <cp:lastModifiedBy>459</cp:lastModifiedBy>
  <cp:lastPrinted>2011-06-17T08:34:00Z</cp:lastPrinted>
  <dcterms:modified xsi:type="dcterms:W3CDTF">2011-06-17T02:37:00Z</dcterms:modified>
  <cp:revision>18</cp:revision>
  <dc:subject/>
  <dc:title>ПРОТОКОЛ ОЦЕНКИ И СОПОСТАВЛЕНИЯ ЗАЯВОК НА УЧАСТИЕ В КОНКУРСЕ </dc:title>
</cp:coreProperties>
</file>