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июня  2011 года № 24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медицинского оборудов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медицинского оборудования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Героев Хасана, 26 (каб.236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5 (пятнадца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 000,00 (Двадцать две тысячи 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ИП Кухтинская О.В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ОО «МедЭкспо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ООО «Компания Лидер»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4» июня 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1-06-16T15:25:00Z</cp:lastPrinted>
  <dcterms:modified xsi:type="dcterms:W3CDTF">2011-06-16T09:26:00Z</dcterms:modified>
  <cp:revision>17</cp:revision>
  <dc:subject/>
  <dc:title>ИЗВЕЩЕНИЕ № __ от «___» __________ 200 _ года </dc:title>
</cp:coreProperties>
</file>