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рганизация питания учащихся, посещающих лагерь досуга и отдых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77 с углубленным изучением английского языка" г. 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рганизация питания учащихся, посещающих лагерь досуга и отдыха» </w:t>
        <w:br/>
        <w:t>Начальная (максимальная) цена контракта (с указанием валюты): 27 015,96 (двадцать семь тысяч пя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1000001 от 09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7.06.2011 по адресу: г. 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рожская, 15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оломенская, 5-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Ошева Тамара Ивановна (Адрес: г.Пермь, ул. Запорожская, 15-53).</w:t>
        <w:br/>
        <w:t>Предложение о цене контракта: 27 015,96 (двадцать семь тысяч пятнадца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Кулемина Наталия Харитоновна (Адрес: г. Пермь, ул. Коломенская, 5-64).</w:t>
        <w:br/>
        <w:t>Предложение о цене контракта: 27 015,96 (двадцать семь тысяч п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7.06.2011 №035630000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7.06.2011 №035630000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 015,96 (двадцать семь тысяч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Запорожская, 15-5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, посещающих лагерь досуга и отдыха</w:t>
              <w:br/>
              <w:t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Коломенская, 5-6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рганизация питания учащихся, посещающих лагерь досуга и отдыха</w:t>
              <w:br/>
              <w:t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7.06.2011 №035630000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7.06.2011 №0356300008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рганизация питания учащихся,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шева Тамара Ива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15,9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емина Наталия Харитон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15,9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34:00Z</dcterms:created>
  <dc:creator>Мелузова</dc:creator>
  <dc:description/>
  <cp:keywords/>
  <dc:language>en-US</dc:language>
  <cp:lastModifiedBy>Мелузова</cp:lastModifiedBy>
  <dcterms:modified xsi:type="dcterms:W3CDTF">2011-06-17T06:35:00Z</dcterms:modified>
  <cp:revision>1</cp:revision>
  <dc:subject/>
  <dc:title>Протокол №0356300008311000001-1</dc:title>
</cp:coreProperties>
</file>