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</w:t>
      </w: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 предоставление услуги автотранспорта для обслуживания вызовов врачей участковой служб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июня 2011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Н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Наименование предмета запроса котировок: на предоставление услуги автотранспорта для вызовов врачей участковой службы.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4 от «06» июн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июн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6 5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е услуги автотранспорта для вызовов врачей участковой службы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Лебедева 42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йствие  муниципального контракта с 01.07.2011  до 30.09.2011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10 дней после предоставления платежных доку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тоГруп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5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4 51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АвтоГрупп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П Бояршинова Ольга Валерьевна 614068, г. Пермь, ул. Луначарского, д. 131, кв.2 </w:t>
      </w:r>
    </w:p>
    <w:p>
      <w:pPr>
        <w:pStyle w:val="Normal"/>
        <w:rPr>
          <w:sz w:val="24"/>
          <w:szCs w:val="24"/>
        </w:rPr>
      </w:pPr>
      <w:r>
        <w:rPr/>
        <w:t xml:space="preserve">                 </w:t>
      </w:r>
      <w:r>
        <w:rPr>
          <w:sz w:val="24"/>
          <w:szCs w:val="24"/>
        </w:rPr>
        <w:t xml:space="preserve">Цена муниципального контракта 494 514,00 (Четыреста девяносто четыре тысячи пятьсот четырнадцать ) рублей 00 копейки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0" w:hanging="0"/>
        <w:rPr>
          <w:sz w:val="24"/>
        </w:rPr>
      </w:pPr>
      <w:r>
        <w:rPr>
          <w:b/>
          <w:sz w:val="24"/>
        </w:rPr>
        <w:t>ООО «</w:t>
      </w:r>
      <w:r>
        <w:rPr>
          <w:sz w:val="24"/>
          <w:szCs w:val="24"/>
        </w:rPr>
        <w:t>АвтоГрупп</w:t>
      </w:r>
      <w:r>
        <w:rPr>
          <w:b/>
          <w:sz w:val="24"/>
        </w:rPr>
        <w:t>»</w:t>
      </w:r>
      <w:r>
        <w:rPr>
          <w:sz w:val="24"/>
        </w:rPr>
        <w:t xml:space="preserve"> 614014, г.Пермь, ул. Лифанова, д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495 000(Четыреста девяносто пять  тысяч  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9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11-03-25T09:31:00Z</cp:lastPrinted>
  <dcterms:modified xsi:type="dcterms:W3CDTF">2011-06-17T02:48:00Z</dcterms:modified>
  <cp:revision>38</cp:revision>
  <dc:subject/>
  <dc:title>ПРОТОКОЛ ОЦЕНКИ И СОПОСТАВЛЕНИЯ ЗАЯВОК НА УЧАСТИЕ В КОНКУРСЕ </dc:title>
</cp:coreProperties>
</file>