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 xml:space="preserve">ПРОТОКОЛ </w:t>
      </w:r>
    </w:p>
    <w:p>
      <w:pPr>
        <w:pStyle w:val="TextBody"/>
        <w:jc w:val="center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в электронной форме на право заключить договор на </w:t>
      </w:r>
      <w:r>
        <w:rPr>
          <w:b/>
        </w:rPr>
        <w:t>выполнение работ по текущему ремонту придорожных газонов УДС (снос деревьев, корчевание пней, посадка деревьев, восстановление газонов)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bCs/>
        </w:rPr>
        <w:t>(извещение № 0356300041511000018)</w:t>
      </w:r>
    </w:p>
    <w:p>
      <w:pPr>
        <w:pStyle w:val="Normal"/>
        <w:ind w:left="7560" w:hanging="756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                     «17» июня 2011 года</w:t>
        <w:br/>
        <w:t xml:space="preserve">           13 часов 00 минут</w:t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rPr/>
      </w:pPr>
      <w:r>
        <w:rPr>
          <w:b/>
          <w:bCs/>
        </w:rPr>
        <w:t xml:space="preserve">          </w:t>
      </w: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>заседание аукционной комиссии (приказ № 12 от 04.02.2011г) по рассмотрению первой и второй частей заявки на участие в открытом аукционе в электронной форме на выполнение работ по текущему ремонту придорожных газонов УДС (снос деревьев. корчевание пней, посадка деревьев, восстановление газонов)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Председатель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Пивнев Сергей Василь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Член комиссии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Богданов Алексей Владимиро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Секретарь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Хозяшева Нелли Анатольевн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БУ «Благоустройство Ленинского района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есто нахождения: г. Пермь, ул. Кирова, 61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(342) 235-28-24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TextBody"/>
        <w:rPr/>
      </w:pPr>
      <w:r>
        <w:rPr>
          <w:b/>
          <w:sz w:val="22"/>
          <w:szCs w:val="22"/>
        </w:rPr>
        <w:t xml:space="preserve">Предмет аукциона: </w:t>
      </w:r>
      <w:r>
        <w:rPr>
          <w:bCs/>
        </w:rPr>
        <w:t xml:space="preserve"> </w:t>
      </w:r>
      <w:r>
        <w:rPr/>
        <w:t>выполнение работ по текущему ремонту  придорожных газонов УДС (снос деревьев. корчевание пней, посадка деревьев, восстановление газонов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чальная (максимальная) цена договора   </w:t>
            </w:r>
            <w:r>
              <w:rPr>
                <w:b/>
              </w:rPr>
              <w:t xml:space="preserve">475 624 </w:t>
            </w:r>
            <w:r>
              <w:rPr>
                <w:b/>
                <w:sz w:val="22"/>
                <w:szCs w:val="22"/>
              </w:rPr>
              <w:t>(Четыреста семьдесят пять тысяч шестьсот двадцать четыре)  рубля 84 копейки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срока подачи заявок на участие в открытом аукционе в электронной форме поступила </w:t>
      </w:r>
      <w:r>
        <w:rPr>
          <w:b/>
          <w:sz w:val="22"/>
          <w:szCs w:val="22"/>
        </w:rPr>
        <w:t xml:space="preserve">1 </w:t>
      </w:r>
      <w:r>
        <w:rPr>
          <w:sz w:val="22"/>
          <w:szCs w:val="22"/>
        </w:rPr>
        <w:t>заявка.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,  в соответствии с требованиями документации об аукционе в электронной форме,  первую и вторую  часть  заявки  участника размещения заказа и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изнать заявку  следующего участника  размещения заказа соответствующими требованиям, установленным  документацией об открытом аукционе в электронной форме: 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3600"/>
        <w:gridCol w:w="1800"/>
        <w:gridCol w:w="900"/>
      </w:tblGrid>
      <w:tr>
        <w:trPr>
          <w:trHeight w:val="16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76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ОО «Урал Инвест Проект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00, Пермский край,             г. Пермь, ул. Орджоникидзе, д.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Пивнев С.В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Богданов А.В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Хозяшева Н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Признать открытый аукцион в электронной форме несостоявшимся в соответствии с ч. 21 ст. 41.8 Федерального закона от 21.07.2005 № 94-ФЗ «О размещении заказов на поставки товаров, выполнение работ, оказание услуг для государственных муниципальных нужд» в связи с поступлением одной заявки на участие в открытом аукционе в электронной фор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В соответствии с ч. 11 ст. 41.9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заключить Договор с единственным участником размещения заказа ООО «Урал Инвест Проект» на сумму 475 624,84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>
          <w:trHeight w:val="744" w:hRule="atLeast"/>
        </w:trPr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Председатель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Пивнев Сергей Васильевич</w:t>
            </w:r>
          </w:p>
        </w:tc>
      </w:tr>
      <w:tr>
        <w:trPr>
          <w:trHeight w:val="697" w:hRule="atLeast"/>
        </w:trPr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Члены комиссии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Богданов Алексей Владимирович</w:t>
            </w:r>
          </w:p>
        </w:tc>
      </w:tr>
      <w:tr>
        <w:trPr>
          <w:trHeight w:val="581" w:hRule="atLeast"/>
        </w:trPr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Секретарь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Хозяшева Нелли Анатольевн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4:00:00Z</dcterms:created>
  <dc:creator>СОК</dc:creator>
  <dc:description/>
  <cp:keywords/>
  <dc:language>en-US</dc:language>
  <cp:lastModifiedBy>USER</cp:lastModifiedBy>
  <cp:lastPrinted>2011-06-16T17:13:00Z</cp:lastPrinted>
  <dcterms:modified xsi:type="dcterms:W3CDTF">2011-06-17T06:22:00Z</dcterms:modified>
  <cp:revision>43</cp:revision>
  <dc:subject/>
  <dc:title/>
</cp:coreProperties>
</file>