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86-2 (29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договор на поставку перчаток медицински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16» июн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перчаток медицинских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:       Лозовская Ю. В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Вострикова Н.Г.,</w:t>
      </w:r>
    </w:p>
    <w:p>
      <w:pPr>
        <w:pStyle w:val="Normal"/>
        <w:ind w:left="2484" w:right="-180" w:firstLine="34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перчаток медицинских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 035 600,00 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Один миллион тридцать пять </w:t>
      </w:r>
      <w:r>
        <w:rPr>
          <w:rFonts w:cs="Times New Roman" w:ascii="Times New Roman" w:hAnsi="Times New Roman"/>
          <w:sz w:val="22"/>
          <w:szCs w:val="22"/>
        </w:rPr>
        <w:t>тысяч шестьсот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7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8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9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Протокол рассмотрения заявок на участие в открытом аукционе в электронной форме от 09.06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86-1 размещен 09.06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 281,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зу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459,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 642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перчаток медицинск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Визу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. Присвоить № 1 и признать победителем открытого аукциона в электронной форме ЗАО НПО «ГАРАНТ» (порядковый номер заявки № 3), который предложил наиболее низкую цену договора в размере 683 281,52 руб. (Шестьсот восемьдесят три тысячи двести восемьдесят один  руб. 52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Визум» (порядковый номер заявки № 2), цена договора – 688 459,52 </w:t>
      </w:r>
      <w:r>
        <w:rPr>
          <w:bCs/>
          <w:kern w:val="2"/>
          <w:sz w:val="22"/>
          <w:szCs w:val="22"/>
        </w:rPr>
        <w:t>руб. (Шестьсот восемьдесят восемь тысяч восемьсот четыреста пятьдесят девять</w:t>
      </w:r>
      <w:r>
        <w:rPr>
          <w:sz w:val="22"/>
          <w:szCs w:val="22"/>
        </w:rPr>
        <w:t xml:space="preserve"> руб. 52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 xml:space="preserve">4. Присвоить №  3 и признать участником размещения заказа, ООО МК «ТехноМедика» (порядковый номер заявки № 1),  цена договора – 978 642,00 </w:t>
      </w:r>
      <w:r>
        <w:rPr>
          <w:bCs/>
          <w:kern w:val="2"/>
          <w:sz w:val="22"/>
          <w:szCs w:val="22"/>
        </w:rPr>
        <w:t xml:space="preserve">руб. (Девятьсот семьдесят восемь тысяч шестьсот сорок два </w:t>
      </w:r>
      <w:r>
        <w:rPr>
          <w:sz w:val="22"/>
          <w:szCs w:val="22"/>
        </w:rPr>
        <w:t>руб. 0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6-16T05:58:00Z</dcterms:modified>
  <cp:revision>144</cp:revision>
  <dc:subject/>
  <dc:title>ПРОТОКОЛ № 91А/__/__ </dc:title>
</cp:coreProperties>
</file>