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6051100000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помещений МУ "ПГУГЗ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Выполнение работ по текущему ремонту помещений МУ "ПГУГЗ"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1000009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6.2011 по адресу: г. Пермь, 25 Октября, 22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871"/>
        <w:gridCol w:w="2792"/>
        <w:gridCol w:w="3727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ООО "Начал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омсомольский проспект, 79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ООО "Комфор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2, г. Пермь, ул. Кабельщиков, 93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ООО "РегионМонтаж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 Орджоникидзе, 57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ООО ПСК "Технолог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7, г. Пермь, ул. Ким, 69-9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35816, КПП 590201001 Общество с ограниченной ответственностью ООО "Начало" (Адрес: 614000, г. Пермь, ул. Комсомольский проспект, 79).</w:t>
        <w:br/>
        <w:t>Предложение о цене контракта: 123 700,00 (сто двадцать три тысячи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51506, КПП 590201001 Общество с ограниченной ответственностью ООО "РегионМонтаж" (Адрес: 614000, г.Пермь, ул. Орджоникидзе, 57).</w:t>
        <w:br/>
        <w:t>Предложение о цене контракта: 124 000,00 (сто двадцать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 ПГУГЗ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1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16.06.2011 №035630006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текущему ремонту помещений МУ "ПГУГЗ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1"/>
        <w:gridCol w:w="1911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6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6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5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6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5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16.06.2011 №035630006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текущему ремонту помещений МУ "ПГУГЗ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415"/>
        <w:gridCol w:w="32"/>
        <w:gridCol w:w="451"/>
        <w:gridCol w:w="190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четыре)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871"/>
        <w:gridCol w:w="2792"/>
        <w:gridCol w:w="3727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Начало" , ИНН 590423581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омсомольский проспект, 79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и характеристики поставляемых товаров: Текущий ремонт помещений МУ «Пермское городское управление гражданской защиты» по ул. 25 Октября, 22А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2 – Техническое задание – Ведомость объемов работ и в проекте муниципального контракта приложение № 3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Комфорт" , ИНН 590704152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2, г. Пермь, ул. Кабельщиков, 93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У "Пермское городское управление гражданской защиты" по ул. 25 Октября, 22А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РегионМонтаж" , ИНН 590285150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 Орджоникидзе, 57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и характеристики поставляемых товаров: Текущий ремонт помещений МУ «Пермское городское управление гражданской защиты» по ул. 25 Октября, 22А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2 – Техническое задание – Ведомость объемов работ и в проекте муниципального контракта приложение № 3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ПСК "Технология" , ИНН 5906101462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7, г. Пермь, ул. Ким, 69-9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и характеристики поставляемых товаров: Выполнение работ по текущему ремонту помещений МУ "ПГУГЗ" по адресу: г.Пермь, ул. 25 Октября, 22 А. Согласно ведомости объемов работ 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16.06.2011 №035630006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текущему ремонту помещений МУ "ПГУГЗ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871"/>
        <w:gridCol w:w="2792"/>
        <w:gridCol w:w="3727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235816, КПП 590201001, Общество с ограниченной ответственностью ООО "Начал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7041520, КПП 590201001, Общество с ограниченной ответственностью ООО "Комфо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2851506, КПП 590201001, Общество с ограниченной ответственностью ООО "РегионМонтаж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6101462, КПП 590601001, Общество с ограниченной ответственностью ООО ПСК "Технолог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16.06.2011 №035630006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текущему ремонту помещений МУ "ПГУГЗ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871"/>
        <w:gridCol w:w="2792"/>
        <w:gridCol w:w="3727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Начал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23 700,00 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Комфо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35 000,00 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РегионМонтаж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24 000,00 </w:t>
            </w:r>
          </w:p>
        </w:tc>
        <w:tc>
          <w:tcPr>
            <w:tcW w:w="3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ПСК "Технолог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27 823,00 </w:t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9:00Z</dcterms:created>
  <dc:creator>Институт госзакупок РАГС</dc:creator>
  <dc:description/>
  <cp:keywords/>
  <dc:language>en-US</dc:language>
  <cp:lastModifiedBy>menshikova</cp:lastModifiedBy>
  <cp:lastPrinted>2011-06-16T11:23:00Z</cp:lastPrinted>
  <dcterms:modified xsi:type="dcterms:W3CDTF">2011-06-16T05:23:00Z</dcterms:modified>
  <cp:revision>3</cp:revision>
  <dc:subject/>
  <dc:title>ПРОТОКОЛ ОЦЕНКИ И СОПОСТАВЛЕНИЯ ЗАЯВОК НА УЧАСТИЕ В КОНКУРСЕ </dc:title>
</cp:coreProperties>
</file>