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2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210" г. Перми (ИНН 5905006777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ой продукции» </w:t>
        <w:br/>
        <w:t>Начальная (максимальная) цена контракта (с указанием валюты): 466 273,00 (четыреста шестьдесят шесть тысяч двести сем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211000006 от 06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Лариса Григор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Осокина Ольг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инеева София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клонская Анна Иосиф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ерстнева Галина Павл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6.2011 по адресу: МДОУ "ЦРР - детский сад № 210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рибанова Наталья Виктор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Уинская, 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Замараева Тамара Геннадь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д.17, кв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Моло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 ул. Пушкарская,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утинцев Дмитрий Валер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Мира, 2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6096406, КПП 000000000 Общество с ограниченной ответственностью "ПермьМолоко" (Адрес: 614051, г.Пермь ул. Пушкарская,138).</w:t>
        <w:br/>
        <w:t>Предложение о цене контракта: 385 669,00 (триста восемьдесят пять тысяч шестьсот шес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0625706, КПП Индивидуальный предприниматель Замараева Тамара Геннадьевна (Адрес: 614068, г. Пермь, ул. Толмачева, д.17, кв.18).</w:t>
        <w:br/>
        <w:t>Предложение о цене контракта: 406 843,00 (четыреста шесть тысяч восемьсот сорок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Лариса Григо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сокина Ольг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еева София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клонская Анна Иоси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рстнева Галина Пав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ентр развития ребенка - детский сад № 21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6.2011 №0356300120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6.2011 №0356300120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66 273,00 (четыреста шестьдесят шесть тысяч двести 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рибанова Наталья Викторовна , ИНН 59040048166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Уинская, 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ая продукция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Замараева Тамара Геннадьевна , ИНН 590400625706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д.17, кв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ая продукция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 , ИНН 59040136831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ая продукция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 , ИНН 5906096406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 ул. Пушкарская,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ая продукция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 , ИНН 590800402373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ая продукция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утинцев Дмитрий Валерьевич , ИНН 590417252763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Мира, 2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 и молочная продукция</w:t>
              <w:br/>
              <w:t>Сведения о включенных или не включенных расходах в цену товара, работы, услуги: Расходы на страхование, на уплату таможенных пошлин, на уплату налогов, на уплату сборов и других обязательных платежей (п.5 ч.4 ст. 22 Закона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6.2011 №0356300120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481660, КПП , Индивидуальный предприниматель 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625706, КПП , Индивидуальный предприниматель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000000000, 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000000000, Общество с ограниченной ответственностью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000000000, 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252763, КПП 000000000, Индивидуальный предприниматель 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6.2011 №0356300120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8 186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6 84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9 539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5 66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 463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утинцев Дмитрий Вале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2 866,80 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57:00Z</dcterms:created>
  <dc:creator>User</dc:creator>
  <dc:description/>
  <cp:keywords/>
  <dc:language>en-US</dc:language>
  <cp:lastModifiedBy>User</cp:lastModifiedBy>
  <cp:lastPrinted>2011-06-17T10:58:00Z</cp:lastPrinted>
  <dcterms:modified xsi:type="dcterms:W3CDTF">2011-06-17T05:00:00Z</dcterms:modified>
  <cp:revision>1</cp:revision>
  <dc:subject/>
  <dc:title>Протокол №0356300120211000006-1</dc:title>
</cp:coreProperties>
</file>