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» </w:t>
        <w:br/>
        <w:t>Начальная (максимальная) цена контракта (с указанием валюты): 187 459,00 (сто восемьдесят семь тысяч четыреста пят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1000007 от 06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Лариса Григор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Осокина Ольг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6.2011 по адресу: МДОУ "ЦРР - детский сад № 210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асимов Альфред Валиул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Йосипчук Юрий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Сторителей, д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ганов Андрей Серге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 107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.Ю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0828734, КПП 000000000 Индивидуальный предприниматель Йосипчук Юрий Юрьевич (Адрес: 614097, г. Пермь, ул. Сторителей, д36 кв. 38).</w:t>
        <w:br/>
        <w:t>Предложение о цене контракта: 131 306,00 (сто тридцать одна тысяча триста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01368314, КПП Индивидуальный предприниматель Спирин Валерий Петрович (Адрес: 614500, г. Пермь, ул. Шоссе Космонавтов, 316).</w:t>
        <w:br/>
        <w:t>Предложение о цене контракта: 131 739,50 (сто тридцать одна тысяча семьсот тридцать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Лариса Григо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сокина Ольг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21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6.2011 №0356300120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6.2011 №0356300120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7 459,00 (сто восемьдесят семь тысяч четыреста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365"/>
        <w:gridCol w:w="27"/>
        <w:gridCol w:w="462"/>
        <w:gridCol w:w="197"/>
      </w:tblGrid>
      <w:tr>
        <w:trPr/>
        <w:tc>
          <w:tcPr>
            <w:tcW w:w="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семь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симов Альфред Валиуллович , ИНН 59020055013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Йосипчук Юрий Юрьевич , ИНН 59030082873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Сторителей, д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 , ИНН 59084837055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 107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.Ю. , ИНН 59041614015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лькина,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 , ИНН 59080040237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6.2011 №0356300120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000000000, Индивидуальный предприниматель 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28734, КПП 000000000, Индивидуальный предприниматель 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000000000, 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Котировочная заявка не соответсвует требованиям установленным в извещении (Нарушение ст. 43 94-ФЗ) отсутсвие в котировочной заявке ГОСТов на овощи; несоответсвие тары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50, КПП , Индивидуальный предприниматель Перешеин А.Ю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000000000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6.2011 №03563001202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19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 36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30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69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51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739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ерешеин А.Ю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159,8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60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6:00Z</dcterms:created>
  <dc:creator>User</dc:creator>
  <dc:description/>
  <cp:keywords/>
  <dc:language>en-US</dc:language>
  <cp:lastModifiedBy>User</cp:lastModifiedBy>
  <dcterms:modified xsi:type="dcterms:W3CDTF">2011-06-17T06:57:00Z</dcterms:modified>
  <cp:revision>1</cp:revision>
  <dc:subject/>
  <dc:title/>
</cp:coreProperties>
</file>