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41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3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4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41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вельева Любовь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мяса и мясопродуктов на 3 квартал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2 5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5 ч.4 ст.22 Закона № 94-ФЗ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11 Субпродукты первой категории говяжьи</w:t>
              <w:br/>
              <w:t>1511392 Фарш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первой категории охлажденная - технические характеристики товара: соответствие ГОСТу, количество 634,00 кг; Фарш говяжий первой категории - технические характеристики товара: соответствие ГОСТу, количество 118,00 кг; Печень говяжья первой категории - технические характеристики товара: соответствие ГОСТу, количество 81,00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склад пищеблока по адресу г.Пермь, ул. Вижайская, 14 А; склад пищеблока по адресу г.Пермь, ул.Кояновская, 5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до 09.00 часов, по заявке учрежд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,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4, Пермский край, Пермь г, ул.Вижайская, д.14А, - 2 этаж, кабинет заместителя заведующего по АХЧ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55:00Z</dcterms:created>
  <dc:creator>Admin</dc:creator>
  <dc:description/>
  <cp:keywords/>
  <dc:language>en-US</dc:language>
  <cp:lastModifiedBy>Admin</cp:lastModifiedBy>
  <dcterms:modified xsi:type="dcterms:W3CDTF">2011-06-17T05:56:00Z</dcterms:modified>
  <cp:revision>2</cp:revision>
  <dc:subject/>
  <dc:title/>
</cp:coreProperties>
</file>