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41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овощей на 3 квартал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4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41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вельева Любовь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овощей на 3 квартал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4 071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 (доставку) товара; на страхование; на уплату таможенных пошлин; на уплату нлогов; на уплату сборов и других обязательных платежей (п.5 ч.4 ст. 22 Закона № 94-ФЗ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2 Капуста белокочанная средняя и поздняя</w:t>
              <w:br/>
              <w:t>0112240 Свекла столовая</w:t>
              <w:br/>
              <w:t>0112250 Морковь столовая</w:t>
              <w:br/>
              <w:t>0112411 Лук репчатый на репку</w:t>
              <w:br/>
              <w:t>0112510 Помидоры</w:t>
              <w:br/>
              <w:t>0112610 Огурцы</w:t>
              <w:br/>
              <w:t>0112630 Кабач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 - технические характеристики товара: соответствие ГОСТу, количество 2741,00 кг; Капуста свежая белокочанная - технические характеристики товара: соответствие ГОСТу, количество 1507,00 кг; Свекла столовая - технические характеристики товара: соответствие ГОСТу, количество 866,00 кг; Морковь столовая - технические характеристики товара: соответствие ГОСТу, количество 761,00 кг; Лук репчатый - технические характеристики товара: соответствие ГОСТу, количество 412,00 кг; Огурцы свежие - технические характеристики товара: соответствие ГОСТу, количество 35,00 кг; Помидоры свежие - технические характеристики товара: соответствие ГОСТу, количество 25,00 кг; Кабачки свежие - технические характеристики товара: соответствие ГОСТу, количество 50,00 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склад пищеблока по адресу г.Пемь, ул. Виайская, 14 А; склад пищеблока по адресу г.Пермь, ул. Кояновская, 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и раза в неделю, по заявке учрежд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,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2 этаж, кабинет заместителя заведующего по АХЧ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7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37:00Z</dcterms:created>
  <dc:creator>Admin</dc:creator>
  <dc:description/>
  <cp:keywords/>
  <dc:language>en-US</dc:language>
  <cp:lastModifiedBy>Admin</cp:lastModifiedBy>
  <dcterms:modified xsi:type="dcterms:W3CDTF">2011-06-17T06:38:00Z</dcterms:modified>
  <cp:revision>2</cp:revision>
  <dc:subject/>
  <dc:title/>
</cp:coreProperties>
</file>