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7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поставку </w:t>
      </w:r>
      <w:r>
        <w:rPr>
          <w:b/>
        </w:rPr>
        <w:t>расход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для бактериологической лаборатор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0356300008511000057)</w:t>
      </w:r>
      <w:r>
        <w:rPr>
          <w:sz w:val="22"/>
          <w:szCs w:val="22"/>
        </w:rPr>
        <w:t xml:space="preserve">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17» июня 2011 года</w:t>
        <w:b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расходного материала для бактериологической лаборатории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оставка расходного материала для бактериологической лаборатории для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2 343 287,00 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универсал-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33, Пермский край, Пермь г, ул.Куйбышева, д.13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това Л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лючить контракт с единственным участником открытого аукциона в электронной форме на основании ч.13 ст. 37 Федерального закона от 21.07.2005  № 94-ФЗ по согласованной с участником цене контракта 2 306 806,85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6-16T12:25:00Z</dcterms:modified>
  <cp:revision>24</cp:revision>
  <dc:subject/>
  <dc:title>ПРОТОКОЛ № 3ЭА/1/1</dc:title>
</cp:coreProperties>
</file>