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8-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оставку </w:t>
      </w:r>
      <w:r>
        <w:rPr>
          <w:b/>
        </w:rPr>
        <w:t>расходного материала</w:t>
      </w:r>
      <w:r>
        <w:rPr>
          <w:b/>
          <w:color w:val="000000"/>
        </w:rPr>
        <w:t xml:space="preserve"> 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</w:t>
      </w:r>
      <w:r>
        <w:rPr>
          <w:b/>
        </w:rPr>
        <w:t>клинико-диагностической лаборатории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0356300008511000058)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7» июня 2011 года</w:t>
        <w:br/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расходного материала для клинико-диагностической лаборатории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расходного материала для клинико-диагностической лаборатории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45 127,14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единственным  участником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атова Л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</w:t>
      </w:r>
      <w:r>
        <w:rPr/>
        <w:t>подачей только одной заявки на участие в открытом аукцион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6-16T12:25:00Z</dcterms:modified>
  <cp:revision>17</cp:revision>
  <dc:subject/>
  <dc:title>ПРОТОКОЛ № 4ЭА/1/1</dc:title>
</cp:coreProperties>
</file>