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8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поставку </w:t>
      </w:r>
      <w:r>
        <w:rPr>
          <w:b/>
        </w:rPr>
        <w:t>расходного материал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для </w:t>
      </w:r>
      <w:r>
        <w:rPr>
          <w:b/>
        </w:rPr>
        <w:t>клинико-диагностической лаборатор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0356300008511000058)</w:t>
      </w:r>
      <w:r>
        <w:rPr>
          <w:sz w:val="22"/>
          <w:szCs w:val="22"/>
        </w:rPr>
        <w:t xml:space="preserve">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17» июня 2011 года</w:t>
        <w:b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расходного материала для клинико-диагностической лаборатории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оставка расходного материала для клинико-диагностической лаборатории для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45 127,14 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универсал-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33, Пермский край, Пермь г, ул.Куйбышева, д.13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това Л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лючить контракт с единственным участником открытого аукциона в электронной форме на основании ч.13 ст. 37 Федерального закона от 21.07.2005  № 94-ФЗ по согласованной с участником цене контракта 341 00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6-16T12:30:00Z</dcterms:modified>
  <cp:revision>27</cp:revision>
  <dc:subject/>
  <dc:title>ПРОТОКОЛ № 3ЭА/1/1</dc:title>
</cp:coreProperties>
</file>