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6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на поставку </w:t>
      </w:r>
      <w:r>
        <w:rPr>
          <w:b/>
          <w:color w:val="000000"/>
        </w:rPr>
        <w:t>одноразового белья для аптек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Извещение № 0356300008511000046)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16» июня 2011 года</w:t>
        <w:b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одноразового белья для аптеки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оставка одноразового белья для аптеки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521 590,00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ЗДРАВМЕДТЕХ-ЕКАТЕРИНБУРГ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20135, Свердловская обл, Екатеринбург г, ул.Старых Большевиков, д.7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Шатова Л.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лючить контракт с единственным участником открытого аукциона в электронной форме на основании ч.13 ст. 37 Федерального закона от 21.07.2005  № 94-ФЗ по согласованной с участником цене контракта 361 647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6-16T12:14:00Z</dcterms:modified>
  <cp:revision>23</cp:revision>
  <dc:subject/>
  <dc:title>ПРОТОКОЛ № 3ЭА/1/1</dc:title>
</cp:coreProperties>
</file>